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99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0</wp:posOffset>
                </wp:positionH>
                <wp:positionV relativeFrom="paragraph">
                  <wp:posOffset>-130810</wp:posOffset>
                </wp:positionV>
                <wp:extent cx="6591300" cy="981075"/>
                <wp:effectExtent l="0" t="0" r="37465" b="311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24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ertificad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99.5pt;margin-top:-10.3pt;width:518.95pt;height:77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ertificado</w:t>
                      </w:r>
                    </w:p>
                  </w:txbxContent>
                </v:textbox>
                <v:path textpathok="t"/>
                <v:textpath on="t" fitshape="t" string="Certificado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9025</wp:posOffset>
                </wp:positionH>
                <wp:positionV relativeFrom="paragraph">
                  <wp:posOffset>46990</wp:posOffset>
                </wp:positionV>
                <wp:extent cx="7124700" cy="5316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531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Secretaria Municipal de Educação de Registro-SP, certifica 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ticipou do VI Seminário de Formação de Gestores e Educadores Programa  Educação Inclusiva: Direito a Diversidade, de      a      de                        de 201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rga Horária: 40 hor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gistro,       de maio de 20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Benilde Telles de Morais</w:t>
                              <w:tab/>
                              <w:t xml:space="preserve">                Vera Regina F. Hashimoto </w:t>
                              <w:tab/>
                              <w:t xml:space="preserve">    Simone Patrícia de Castilho Cunh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Coordenadoria da Ed.Especial                Coordenadora do Polo                  Secretária Municipal de Educa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gistro/SP – Município Pólo – Programa Educação Inclusiva: Direito A Divers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Temos o direito a ser iguais, sempre que a diferença nos inferioriza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os o direito de ser diferentes sempre que a igualdade nos descaracteriz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418.6pt;mso-wrap-distance-left:9.05pt;mso-wrap-distance-right:9.05pt;mso-wrap-distance-top:0pt;mso-wrap-distance-bottom:0pt;margin-top:3.7pt;mso-position-vertical-relative:text;margin-left:1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 Secretaria Municipal de Educação de Registro-SP, certifica 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articipou do VI Seminário de Formação de Gestores e Educadores Programa  Educação Inclusiva: Direito a Diversidade, de      a      de                        de 2014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rga Horária: 40 hora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gistro,       de maio de 201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Benilde Telles de Morais</w:t>
                        <w:tab/>
                        <w:t xml:space="preserve">                Vera Regina F. Hashimoto </w:t>
                        <w:tab/>
                        <w:t xml:space="preserve">    Simone Patrícia de Castilho Cunh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Coordenadoria da Ed.Especial                Coordenadora do Polo                  Secretária Municipal de Educa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gistro/SP – Município Pólo – Programa Educação Inclusiva: Direito A Diversid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Temos o direito a ser iguais, sempre que a diferença nos inferioriza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os o direito de ser diferentes sempre que a igualdade nos descaracteriz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124460</wp:posOffset>
                </wp:positionV>
                <wp:extent cx="2181225" cy="499110"/>
                <wp:effectExtent l="45720" t="50165" r="22860" b="0"/>
                <wp:wrapTight wrapText="bothSides">
                  <wp:wrapPolygon edited="0">
                    <wp:start x="-3" y="10800"/>
                    <wp:lineTo x="9" y="10250"/>
                    <wp:lineTo x="53" y="9701"/>
                    <wp:lineTo x="123" y="9151"/>
                    <wp:lineTo x="217" y="8629"/>
                    <wp:lineTo x="343" y="8079"/>
                    <wp:lineTo x="494" y="7557"/>
                    <wp:lineTo x="670" y="7063"/>
                    <wp:lineTo x="871" y="6540"/>
                    <wp:lineTo x="1097" y="6046"/>
                    <wp:lineTo x="1355" y="5551"/>
                    <wp:lineTo x="1632" y="5084"/>
                    <wp:lineTo x="1934" y="4617"/>
                    <wp:lineTo x="2254" y="4177"/>
                    <wp:lineTo x="2600" y="3765"/>
                    <wp:lineTo x="2971" y="3353"/>
                    <wp:lineTo x="3355" y="2968"/>
                    <wp:lineTo x="3763" y="2611"/>
                    <wp:lineTo x="4185" y="2253"/>
                    <wp:lineTo x="4625" y="1924"/>
                    <wp:lineTo x="5084" y="1621"/>
                    <wp:lineTo x="5556" y="1347"/>
                    <wp:lineTo x="6040" y="1099"/>
                    <wp:lineTo x="6537" y="879"/>
                    <wp:lineTo x="7046" y="660"/>
                    <wp:lineTo x="7562" y="495"/>
                    <wp:lineTo x="8090" y="357"/>
                    <wp:lineTo x="8618" y="220"/>
                    <wp:lineTo x="9159" y="137"/>
                    <wp:lineTo x="9700" y="55"/>
                    <wp:lineTo x="10247" y="27"/>
                    <wp:lineTo x="10794" y="0"/>
                    <wp:lineTo x="11341" y="27"/>
                    <wp:lineTo x="11888" y="55"/>
                    <wp:lineTo x="12429" y="137"/>
                    <wp:lineTo x="12969" y="220"/>
                    <wp:lineTo x="13498" y="357"/>
                    <wp:lineTo x="14026" y="495"/>
                    <wp:lineTo x="14541" y="660"/>
                    <wp:lineTo x="15051" y="879"/>
                    <wp:lineTo x="15548" y="1099"/>
                    <wp:lineTo x="16032" y="1347"/>
                    <wp:lineTo x="16503" y="1621"/>
                    <wp:lineTo x="16962" y="1924"/>
                    <wp:lineTo x="17403" y="2253"/>
                    <wp:lineTo x="17824" y="2611"/>
                    <wp:lineTo x="18233" y="2968"/>
                    <wp:lineTo x="18616" y="3353"/>
                    <wp:lineTo x="18987" y="3765"/>
                    <wp:lineTo x="19333" y="4177"/>
                    <wp:lineTo x="19654" y="4617"/>
                    <wp:lineTo x="19956" y="5084"/>
                    <wp:lineTo x="20232" y="5551"/>
                    <wp:lineTo x="20490" y="6046"/>
                    <wp:lineTo x="20717" y="6540"/>
                    <wp:lineTo x="20918" y="7063"/>
                    <wp:lineTo x="21094" y="7557"/>
                    <wp:lineTo x="21245" y="8079"/>
                    <wp:lineTo x="21370" y="8629"/>
                    <wp:lineTo x="21465" y="9151"/>
                    <wp:lineTo x="21534" y="9701"/>
                    <wp:lineTo x="21578" y="10250"/>
                    <wp:lineTo x="21591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49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ograma Educação Inclusiva:Direito a Diversidad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-6.2pt;margin-top:9.8pt;width:171.7pt;height:3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rograma Educação Inclusiva:Direito a Diversidade</w:t>
                      </w:r>
                    </w:p>
                  </w:txbxContent>
                </v:textbox>
                <v:path textpathok="t"/>
                <v:textpath on="t" fitshape="t" string="Programa Educação Inclusiva:Direito a Diversidade" style="font-family:&quot;Arial Black&quot;;font-size:12pt"/>
                <v:fill o:detectmouseclick="t" type="solid" color2="#1c93f5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495</wp:posOffset>
            </wp:positionH>
            <wp:positionV relativeFrom="paragraph">
              <wp:posOffset>1978660</wp:posOffset>
            </wp:positionV>
            <wp:extent cx="1246505" cy="1143000"/>
            <wp:effectExtent l="0" t="0" r="0" b="0"/>
            <wp:wrapSquare wrapText="bothSides"/>
            <wp:docPr id="4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8740</wp:posOffset>
            </wp:positionH>
            <wp:positionV relativeFrom="paragraph">
              <wp:posOffset>3590290</wp:posOffset>
            </wp:positionV>
            <wp:extent cx="1868170" cy="6673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495</wp:posOffset>
            </wp:positionH>
            <wp:positionV relativeFrom="paragraph">
              <wp:posOffset>302260</wp:posOffset>
            </wp:positionV>
            <wp:extent cx="1268095" cy="1303020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3:58:00Z</dcterms:created>
  <dc:creator>-</dc:creator>
  <dc:description/>
  <dc:language>en-US</dc:language>
  <cp:lastModifiedBy>Vera Regina Fumie Hashimoto</cp:lastModifiedBy>
  <dcterms:modified xsi:type="dcterms:W3CDTF">2014-03-07T13:58:00Z</dcterms:modified>
  <cp:revision>2</cp:revision>
  <dc:subject/>
  <dc:title/>
</cp:coreProperties>
</file>