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5050</wp:posOffset>
            </wp:positionH>
            <wp:positionV relativeFrom="paragraph">
              <wp:posOffset>635</wp:posOffset>
            </wp:positionV>
            <wp:extent cx="1246505" cy="1143000"/>
            <wp:effectExtent l="0" t="0" r="0" b="0"/>
            <wp:wrapSquare wrapText="bothSides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EFEITURA MUNICIPAL DE REGISTRO-SP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8"/>
          <w:szCs w:val="28"/>
        </w:rPr>
        <w:t>SECRETARIA MUNICIPAL DE EDUCAÇÃO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NICIPIO POLO DO PROGRAMA EDUCANDO PARA DIVERSIDAD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78105</wp:posOffset>
                </wp:positionV>
                <wp:extent cx="5541645" cy="2716530"/>
                <wp:effectExtent l="125095" t="133350" r="109220" b="0"/>
                <wp:wrapTight wrapText="bothSides">
                  <wp:wrapPolygon edited="0">
                    <wp:start x="-1" y="10800"/>
                    <wp:lineTo x="11" y="10260"/>
                    <wp:lineTo x="53" y="9725"/>
                    <wp:lineTo x="120" y="9189"/>
                    <wp:lineTo x="214" y="8659"/>
                    <wp:lineTo x="333" y="8134"/>
                    <wp:lineTo x="479" y="7619"/>
                    <wp:lineTo x="650" y="7104"/>
                    <wp:lineTo x="848" y="6604"/>
                    <wp:lineTo x="1068" y="6114"/>
                    <wp:lineTo x="1313" y="5635"/>
                    <wp:lineTo x="1583" y="5170"/>
                    <wp:lineTo x="1875" y="4716"/>
                    <wp:lineTo x="2189" y="4277"/>
                    <wp:lineTo x="2526" y="3858"/>
                    <wp:lineTo x="2882" y="3454"/>
                    <wp:lineTo x="3258" y="3070"/>
                    <wp:lineTo x="3652" y="2701"/>
                    <wp:lineTo x="4065" y="2358"/>
                    <wp:lineTo x="4496" y="2030"/>
                    <wp:lineTo x="4939" y="1727"/>
                    <wp:lineTo x="5399" y="1449"/>
                    <wp:lineTo x="5872" y="1192"/>
                    <wp:lineTo x="6357" y="954"/>
                    <wp:lineTo x="6855" y="747"/>
                    <wp:lineTo x="7360" y="560"/>
                    <wp:lineTo x="7874" y="404"/>
                    <wp:lineTo x="8397" y="273"/>
                    <wp:lineTo x="8924" y="162"/>
                    <wp:lineTo x="9456" y="86"/>
                    <wp:lineTo x="9993" y="30"/>
                    <wp:lineTo x="10530" y="5"/>
                    <wp:lineTo x="11070" y="5"/>
                    <wp:lineTo x="11607" y="30"/>
                    <wp:lineTo x="12144" y="86"/>
                    <wp:lineTo x="12676" y="162"/>
                    <wp:lineTo x="13203" y="273"/>
                    <wp:lineTo x="13726" y="404"/>
                    <wp:lineTo x="14240" y="560"/>
                    <wp:lineTo x="14745" y="747"/>
                    <wp:lineTo x="15243" y="954"/>
                    <wp:lineTo x="15728" y="1192"/>
                    <wp:lineTo x="16201" y="1449"/>
                    <wp:lineTo x="16661" y="1727"/>
                    <wp:lineTo x="17104" y="2030"/>
                    <wp:lineTo x="17535" y="2358"/>
                    <wp:lineTo x="17948" y="2701"/>
                    <wp:lineTo x="18342" y="3070"/>
                    <wp:lineTo x="18718" y="3454"/>
                    <wp:lineTo x="19074" y="3858"/>
                    <wp:lineTo x="19411" y="4277"/>
                    <wp:lineTo x="19725" y="4716"/>
                    <wp:lineTo x="20017" y="5170"/>
                    <wp:lineTo x="20287" y="5635"/>
                    <wp:lineTo x="20532" y="6114"/>
                    <wp:lineTo x="20752" y="6604"/>
                    <wp:lineTo x="20950" y="7104"/>
                    <wp:lineTo x="21121" y="7619"/>
                    <wp:lineTo x="21267" y="8134"/>
                    <wp:lineTo x="21386" y="8659"/>
                    <wp:lineTo x="21480" y="9189"/>
                    <wp:lineTo x="21547" y="9725"/>
                    <wp:lineTo x="21589" y="10260"/>
                    <wp:lineTo x="2160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480" cy="271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grama Educação Inclusiva:Direito a Diversida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29.3pt;margin-top:6.15pt;width:436.3pt;height:21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ograma Educação Inclusiva:Direito a Diversidade</w:t>
                      </w:r>
                    </w:p>
                  </w:txbxContent>
                </v:textbox>
                <v:path textpathok="t"/>
                <v:textpath on="t" fitshape="t" string="Programa Educação Inclusiva:Direito a Diversidade" style="font-family:&quot;Arial Black&quot;;font-size:12pt"/>
                <v:fill o:detectmouseclick="t" type="solid" color2="#1c93f5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1410</wp:posOffset>
            </wp:positionH>
            <wp:positionV relativeFrom="paragraph">
              <wp:posOffset>467995</wp:posOffset>
            </wp:positionV>
            <wp:extent cx="3838575" cy="3944620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</w:rPr>
        <w:t>VI Seminário / OUTUBRO_201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paragraph">
              <wp:posOffset>1127760</wp:posOffset>
            </wp:positionV>
            <wp:extent cx="2190750" cy="781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113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09:00Z</dcterms:created>
  <dc:creator>-</dc:creator>
  <dc:description/>
  <dc:language>en-US</dc:language>
  <cp:lastModifiedBy>Vera Regina Fumie Hashimoto</cp:lastModifiedBy>
  <dcterms:modified xsi:type="dcterms:W3CDTF">2014-03-10T14:09:00Z</dcterms:modified>
  <cp:revision>2</cp:revision>
  <dc:subject/>
  <dc:title/>
</cp:coreProperties>
</file>