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84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5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5/2015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84/2015, TOMADA DE PREÇOS N.º 005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84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REFERENTE A CONTRATAÇÃO DE EMPRESA PARA A “CONSTRUÇÃO E IMPLANTAÇÃO DE ESPAÇO PARA PRATICAS ESPORTIVAS NA PRAÇA PÚBLICA DO JARDIM BRASIL”, PAGOS ATRAVÉS DO CONTRATO DE REPASSE Nº 0301255-46/2009/MINISTERIO DO ESPORTE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84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REFERENTE A CONTRATAÇÃO DE EMPRESA PARA A “CONSTRUÇÃO E IMPLANTAÇÃO DE ESPAÇO PARA PRATICAS ESPORTIVAS NA PRAÇA PÚBLICA DO JARDIM BRASIL”, PAGOS ATRAVÉS DO CONTRATO DE REPASSE Nº 0301255-46/2009/MINISTERIO DO ESPORTE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05/2015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84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REFERENTE A CONTRATAÇÃO DE EMPRESA PARA A “CONSTRUÇÃO E IMPLANTAÇÃO DE ESPAÇO PARA PRATICAS ESPORTIVAS NA PRAÇA PÚBLICA DO JARDIM BRASIL”, PAGOS ATRAVÉS DO CONTRATO DE REPASSE Nº 0301255-46/2009/MINISTERIO DO ESPORTE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84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REFERENTE A CONTRATAÇÃO DE EMPRESA PARA A “CONSTRUÇÃO E IMPLANTAÇÃO DE ESPAÇO PARA PRATICAS ESPORTIVAS NA PRAÇA PÚBLICA DO JARDIM BRASIL”, PAGOS ATRAVÉS DO CONTRATO DE REPASSE Nº 0301255-46/2009/MINISTERIO DO ESPORTE/CAIXA. SECRETARIA MUNICIPAL DE PLANEJAMENTO URBANO E OBRAS.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84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REFERENTE A CONTRATAÇÃO DE EMPRESA PARA A “CONSTRUÇÃO E IMPLANTAÇÃO DE ESPAÇO PARA PRATICAS ESPORTIVAS NA PRAÇA PÚBLICA DO JARDIM BRASIL”, PAGOS ATRAVÉS DO CONTRATO DE REPASSE Nº 0301255-46/2009/MINISTERIO DO ESPORTE/CAIXA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84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REFERENTE A CONTRATAÇÃO DE EMPRESA PARA A “CONSTRUÇÃO E IMPLANTAÇÃO DE ESPAÇO PARA PRATICAS ESPORTIVAS NA PRAÇA PÚBLICA DO JARDIM BRASIL”, PAGOS ATRAVÉS DO CONTRATO DE REPASSE Nº 0301255-46/2009/MINISTERIO DO ESPORTE/CAIXA. SECRETARIA MUNICIPAL DE PLANEJAMENTO URBANO E OBRAS.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84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REFERENTE A CONTRATAÇÃO DE EMPRESA PARA A “CONSTRUÇÃO E IMPLANTAÇÃO DE ESPAÇO PARA PRATICAS ESPORTIVAS NA PRAÇA PÚBLICA DO JARDIM BRASIL”, PAGOS ATRAVÉS DO CONTRATO DE REPASSE Nº 0301255-46/2009/MINISTERIO DO ESPORTE/CAIXA. SECRETARIA MUNICIPAL DE PLANEJAMENTO URBANO E OBR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Projeto Academia Jardim Brasi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05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084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REFERENTE A CONTRATAÇÃO DE EMPRESA PARA A “CONSTRUÇÃO E IMPLANTAÇÃO DE ESPAÇO PARA PRATICAS ESPORTIVAS NA PRAÇA PÚBLICA DO JARDIM BRASIL”, PAGOS ATRAVÉS DO CONTRATO DE REPASSE Nº 0301255-46/2009/MINISTERIO DO ESPORTE/CAIXA. SECRETARIA MUNICIPAL DE PLANEJAMENTO URBANO E OBR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</w:rPr>
        <w:t>Declaro sob as penas de lei que a empresa</w:t>
      </w:r>
      <w:r>
        <w:rPr/>
        <w:t xml:space="preserve"> </w:t>
      </w:r>
      <w:r>
        <w:rPr>
          <w:rFonts w:eastAsia="Calibri" w:cs="Arial" w:ascii="Arial" w:hAnsi="Arial"/>
          <w:b/>
        </w:rPr>
        <w:t xml:space="preserve">........................................................, </w:t>
      </w:r>
      <w:r>
        <w:rPr>
          <w:rFonts w:eastAsia="Calibri" w:cs="Arial" w:ascii="Arial" w:hAnsi="Arial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</w:rPr>
        <w:t>Registro, ____ de _________________ de 2015.</w:t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5/2015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5-05-22T11:32:00Z</cp:lastPrinted>
  <dcterms:modified xsi:type="dcterms:W3CDTF">2015-05-22T14:38:00Z</dcterms:modified>
  <cp:revision>269</cp:revision>
  <dc:subject/>
  <dc:title> </dc:title>
</cp:coreProperties>
</file>