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87/201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6/201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87/201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6/2015</w:t>
      </w:r>
    </w:p>
    <w:p>
      <w:pPr>
        <w:pStyle w:val="WWCorpodetexto3"/>
        <w:rPr>
          <w:rFonts w:ascii="Arial" w:hAnsi="Arial" w:cs="Arial"/>
          <w:b/>
          <w:b/>
          <w:bCs/>
          <w:szCs w:val="24"/>
          <w:lang w:eastAsia="pt-BR"/>
        </w:rPr>
      </w:pPr>
      <w:r>
        <w:rPr>
          <w:rFonts w:cs="Arial" w:ascii="Arial" w:hAnsi="Arial"/>
          <w:b/>
          <w:bCs/>
          <w:szCs w:val="24"/>
          <w:lang w:eastAsia="pt-BR"/>
        </w:rPr>
      </w:r>
    </w:p>
    <w:p>
      <w:pPr>
        <w:pStyle w:val="WWCorpodetexto3"/>
        <w:rPr>
          <w:rFonts w:ascii="Arial" w:hAnsi="Arial" w:cs="Arial"/>
          <w:szCs w:val="24"/>
          <w:lang w:eastAsia="pt-BR"/>
        </w:rPr>
      </w:pPr>
      <w:r>
        <w:rPr>
          <w:rFonts w:cs="Arial" w:ascii="Arial" w:hAnsi="Arial"/>
          <w:szCs w:val="24"/>
          <w:lang w:eastAsia="pt-BR"/>
        </w:rPr>
      </w:r>
    </w:p>
    <w:p>
      <w:pPr>
        <w:pStyle w:val="WWCorpodetexto3"/>
        <w:rPr>
          <w:rFonts w:ascii="Arial" w:hAnsi="Arial" w:cs="Arial"/>
          <w:szCs w:val="24"/>
          <w:lang w:eastAsia="pt-BR"/>
        </w:rPr>
      </w:pPr>
      <w:r>
        <w:rPr>
          <w:rFonts w:cs="Arial" w:ascii="Arial" w:hAnsi="Arial"/>
          <w:szCs w:val="24"/>
          <w:lang w:eastAsia="pt-BR"/>
        </w:rPr>
      </w:r>
    </w:p>
    <w:p>
      <w:pPr>
        <w:pStyle w:val="WWCorpodetexto3"/>
        <w:rPr>
          <w:rFonts w:ascii="Arial" w:hAnsi="Arial" w:cs="Arial"/>
          <w:szCs w:val="24"/>
          <w:lang w:eastAsia="pt-BR"/>
        </w:rPr>
      </w:pPr>
      <w:r>
        <w:rPr>
          <w:rFonts w:cs="Arial" w:ascii="Arial" w:hAnsi="Arial"/>
          <w:szCs w:val="24"/>
          <w:lang w:eastAsia="pt-BR"/>
        </w:rPr>
      </w:r>
    </w:p>
    <w:p>
      <w:pPr>
        <w:pStyle w:val="WWCorpodetexto3"/>
        <w:rPr>
          <w:rFonts w:ascii="Arial" w:hAnsi="Arial" w:cs="Arial"/>
          <w:szCs w:val="24"/>
          <w:lang w:eastAsia="pt-BR"/>
        </w:rPr>
      </w:pPr>
      <w:r>
        <w:rPr>
          <w:rFonts w:cs="Arial" w:ascii="Arial" w:hAnsi="Arial"/>
          <w:szCs w:val="24"/>
          <w:lang w:eastAsia="pt-BR"/>
        </w:rPr>
      </w:r>
    </w:p>
    <w:p>
      <w:pPr>
        <w:pStyle w:val="WWCorpodetexto3"/>
        <w:rPr>
          <w:rFonts w:ascii="Arial" w:hAnsi="Arial" w:cs="Arial"/>
          <w:szCs w:val="24"/>
          <w:lang w:eastAsia="pt-BR"/>
        </w:rPr>
      </w:pPr>
      <w:r>
        <w:rPr>
          <w:rFonts w:cs="Arial" w:ascii="Arial" w:hAnsi="Arial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eastAsia="pt-BR"/>
        </w:rPr>
      </w:pPr>
      <w:r>
        <w:rPr>
          <w:rFonts w:cs="Arial" w:ascii="Arial" w:hAnsi="Arial"/>
          <w:b/>
          <w:bCs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ção dos serviços de: 1 – Estacionamento, sinalização e adequação – Rua José Custódio de Oliveira – Centro; 2 – Execução de praça de abrigo de ônibus – Rua Gersoni Napoli; 3 –Projeto de Baia para ônibus – Bairro Arapongal, conforme especificações e projetos constantes no Edital. Secretaria Municipal de Trânsito e Mobilidade Urban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V – MEMORIAL DESCRITIVO</w:t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 – Execução de praça de abrigo de ônibus – Rua Gersoni Napoli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6/2015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87/2015, TOMADA DE PREÇOS N.º 006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87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6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ção dos serviços de: 1 – Estacionamento, sinalização e adequação – Rua José Custódio de Oliveira – Centro; 2 – Execução de praça de abrigo de ônibus – Rua Gersoni Napoli; 3 –Projeto de Baia para ônibus – Bairro Arapongal, conforme especificações e projetos constantes no Edital. Secretaria Municipal de Trânsito e Mobilidade Urba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firstLine="743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87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6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ção dos serviços de: 1 – Estacionamento, sinalização e adequação – Rua José Custódio de Oliveira – Centro; 2 – Execução de praça de abrigo de ônibus – Rua Gersoni Napoli; 3 –Projeto de Baia para ônibus – Bairro Arapongal, conforme especificações e projetos constantes no Edital. Secretaria Municipal de Trânsito e Mobilidade Urba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06/2015, realizado pela PREFEITURA MUNICIPAL DE REGIST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  <w:r>
        <w:br w:type="page"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87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6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ção dos serviços de: 1 – Estacionamento, sinalização e adequação – Rua José Custódio de Oliveira – Centro; 2 – Execução de praça de abrigo de ônibus – Rua Gersoni Napoli; 3 –Projeto de Baia para ônibus – Bairro Arapongal, conforme especificações e projetos constantes no Edital. Secretaria Municipal de Trânsito e Mobilidade Urba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2869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Registro/SP, _____ de __________________ de 2015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87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6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ção dos serviços de: 1 – Estacionamento, sinalização e adequação – Rua José Custódio de Oliveira – Centro; 2 – Execução de praça de abrigo de ônibus – Rua Gersoni Napoli; 3 –Projeto de Baia para ônibus – Bairro Arapongal, conforme especificações e projetos constantes no Edital. Secretaria Municipal de Trânsito e Mobilidade Urbana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87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6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ção dos serviços de: 1 – Estacionamento, sinalização e adequação – Rua José Custódio de Oliveira – Centro; 2 – Execução de praça de abrigo de ônibus – Rua Gersoni Napoli; 3 –Projeto de Baia para ônibus – Bairro Arapongal, conforme especificações e projetos constantes no Edital. Secretaria Municipal de Trânsito e Mobilidade Urbana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Registro/SP, _____ de __________________ de 2015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87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6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ção dos serviços de: 1 – Estacionamento, sinalização e adequação – Rua José Custódio de Oliveira – Centro; 2 – Execução de praça de abrigo de ônibus – Rua Gersoni Napoli; 3 –Projeto de Baia para ônibus – Bairro Arapongal, conforme especificações e projetos constantes no Edital. Secretaria Municipal de Trânsito e Mobilidade Urban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0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2"/>
        </w:rPr>
        <w:t>Registro/SP, _____ de __________________ de 2015.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__________________________</w:t>
        <w:br/>
        <w:t>Contratada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87/201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6/2015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2"/>
          <w:lang w:eastAsia="pt-BR"/>
        </w:rPr>
      </w:pPr>
      <w:r>
        <w:rPr>
          <w:rFonts w:cs="Arial" w:ascii="Arial" w:hAnsi="Arial"/>
          <w:b/>
          <w:bCs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t-BR"/>
        </w:rPr>
      </w:pPr>
      <w:r>
        <w:rPr>
          <w:rFonts w:cs="Arial" w:ascii="Arial" w:hAnsi="Arial"/>
          <w:b/>
          <w:bCs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ção dos serviços de: 1 – Estacionamento, sinalização e adequação – Rua José Custódio de Oliveira – Centro; 2 – Execução de praça de abrigo de ônibus – Rua Gersoni Napoli; 3 –Projeto de Baia para ônibus – Bairro Arapongal, conforme especificações e projetos constantes no Edital. Secretaria Municipal de Trânsito e Mobilidade Urbana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 –Projeto de Baia para ônibus – Bairro Arapon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XVI – DECRETO MUNICIPAL Nº 1.993 DE 28 DE JANEIRO DE 2015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DECRETO Nº 1.993 DE 28 DE JANEIRO DE 2015</w:t>
      </w:r>
    </w:p>
    <w:p>
      <w:pPr>
        <w:pStyle w:val="Normal"/>
        <w:ind w:left="3969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belece a Programação Financeira, o Cronograma Mensal de Desembolso e o Fluxograma de Pagamentos para o exercício financeiro de 2015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GILSON WAGNER FANTIN, </w:t>
      </w:r>
      <w:r>
        <w:rPr>
          <w:rFonts w:cs="Arial" w:ascii="Arial" w:hAnsi="Arial"/>
          <w:sz w:val="18"/>
          <w:szCs w:val="18"/>
        </w:rPr>
        <w:t xml:space="preserve">Prefeito Municipal de Registro, Estado de São Paulo, usando das atribuições que lhe são conferidas por Lei, e considerando o estabelecido nos art. 8º e 9º da Lei Complementar 101 de 04 de maio de 2000 – Lei de Responsabilidade Fiscal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CRETA: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rt. 1º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ca estabelecida a Programação Financeira e o Cronograma de Execução Mensal de Desembolso para o exercício financeiro de 2015, separados por fontes, conforme Anexos I ao XIV deste Decre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ágrafo Único – Estes Anexos poderão sofrer alterações no decorrer do exercício, de acordo com a arrecadação anual ou outros fatores e também de acordo com o resultado da ação direta de inconstitucionalidade nº 2001.169-66.2015.8.26.0000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2º. Com o objetivo de controlar eficazmente a administração municipal e a evitar déficit de caixa ficam designados os dias especificados no anexo XV para pagamento aos fornecedores, com recursos do Tesouro ou com recursos de Convênios/Vinculado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ágrafo Único.  Excetuam-se do estabelecido no artigo acim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 despesas com pagamento pontual, como água, energia elétrica e telefone.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utras despesas que, por motivo justificado, tiverem que ser pagas antes destes vencimentos, desde que haja disponibilidade financeira para o pagamento e que seja respeitado o disposto no Art. 5º da Lei Federal 8.666/93 e suas alteraçõe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3º. Este Instrumento foi elaborado em conformidade com o Decreto Municipal nº 1.992 de 21 de janeiro de 2015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4º. Este Decreto entrará em vigor na data de sua publicaçã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520" w:leader="none"/>
        </w:tabs>
        <w:spacing w:before="0" w:after="0"/>
        <w:contextualSpacing/>
        <w:rPr/>
      </w:pPr>
      <w:r>
        <w:rPr>
          <w:rFonts w:cs="Arial" w:ascii="Arial" w:hAnsi="Arial"/>
          <w:b/>
          <w:sz w:val="18"/>
          <w:szCs w:val="18"/>
        </w:rPr>
        <w:t>PREFEITURA MUNICIPAL DE REGISTRO</w:t>
      </w:r>
      <w:r>
        <w:rPr>
          <w:rFonts w:cs="Arial" w:ascii="Arial" w:hAnsi="Arial"/>
          <w:sz w:val="18"/>
          <w:szCs w:val="18"/>
        </w:rPr>
        <w:t>, 28 de janeiro de 2015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ILSON WAGNER FANTIN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feito Municipal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. e Publ. na data supra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ÉBORA GOETZ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cretária Municipal de Administração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ÁRIO MASSAO MATSUMOTO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cretário Municipal de Finanças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TONIO MATHEUS DA VEIGA NETO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cretário Municipal de Assuntos Jurídicos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050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275"/>
        <w:gridCol w:w="1295"/>
        <w:gridCol w:w="1276"/>
      </w:tblGrid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D81"/>
            <w:bookmarkStart w:id="2" w:name="RANGE!A1%3AD81"/>
            <w:bookmarkEnd w:id="2"/>
          </w:p>
          <w:tbl>
            <w:tblPr>
              <w:tblW w:w="7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60"/>
            </w:tblGrid>
            <w:tr>
              <w:trPr>
                <w:trHeight w:val="300" w:hRule="atLeast"/>
              </w:trPr>
              <w:tc>
                <w:tcPr>
                  <w:tcW w:w="7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5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UXO DE RECEBIMENTO DE DOCUMENTOS E PAGAMENTOS/2015</w:t>
            </w:r>
          </w:p>
        </w:tc>
      </w:tr>
      <w:tr>
        <w:trPr>
          <w:trHeight w:val="315" w:hRule="atLeast"/>
        </w:trPr>
        <w:tc>
          <w:tcPr>
            <w:tcW w:w="105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XO III</w:t>
            </w:r>
          </w:p>
        </w:tc>
      </w:tr>
      <w:tr>
        <w:trPr>
          <w:trHeight w:val="33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Janeir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30/jan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Fevereir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j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fe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fev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fev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fe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fev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fev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fev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6/fev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Març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fev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ma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mar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mar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ma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mar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mar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mar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30/mar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Abril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mar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ab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abr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abr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ab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abr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abr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2/abr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9/abr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Mai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ma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ma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mai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ma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ma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mai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1/mai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ma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9/mai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Junh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ma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ju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jun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ju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ju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jun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jun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9/ju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9/jun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Julh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ju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ju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jul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ju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ju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jul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3/ju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ju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30/jul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Agos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ju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a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ago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ago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a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ago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ago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ag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7/ago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Setembr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ago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se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set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se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se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set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set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8/se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9/set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Outubr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se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ou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out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ou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ou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out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09/out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ou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9/out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Novembr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ou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no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nov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nov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no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nov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nov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nov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7/nov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Dezembr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nov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dez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1/dez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5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Obs.: Os pagamentos após o dia 11 de dezembro serão decididos pelo Secretário Mun. de Finanças ou Diretora do Depto Mun. De Finança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6/2015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Cs w:val="28"/>
      </w:rPr>
    </w:pPr>
    <w:r>
      <w:rPr>
        <w:rFonts w:cs="Aharoni" w:ascii="Calibri" w:hAnsi="Calibri"/>
        <w:b/>
        <w:color w:val="000000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4"/>
        <w:szCs w:val="18"/>
      </w:rPr>
    </w:pPr>
    <w:r>
      <w:rPr>
        <w:rFonts w:cs="Tahoma" w:ascii="Tahoma" w:hAnsi="Tahoma"/>
        <w:sz w:val="14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4"/>
        <w:szCs w:val="18"/>
      </w:rPr>
    </w:pPr>
    <w:r>
      <w:rPr>
        <w:rFonts w:cs="Tahoma" w:ascii="Tahoma" w:hAnsi="Tahoma"/>
        <w:sz w:val="14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4"/>
        <w:szCs w:val="18"/>
      </w:rPr>
    </w:pPr>
    <w:r>
      <w:rPr>
        <w:rFonts w:cs="Tahoma" w:ascii="Tahoma" w:hAnsi="Tahoma"/>
        <w:sz w:val="14"/>
        <w:szCs w:val="18"/>
      </w:rPr>
      <w:t>CNPJ – 45.685.872/0001-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5-05-21T09:43:00Z</cp:lastPrinted>
  <dcterms:modified xsi:type="dcterms:W3CDTF">2015-05-21T12:43:00Z</dcterms:modified>
  <cp:revision>280</cp:revision>
  <dc:subject/>
  <dc:title> </dc:title>
</cp:coreProperties>
</file>