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141/</w:t>
      </w:r>
      <w:r>
        <w:rPr>
          <w:rFonts w:cs="Arial" w:ascii="Arial" w:hAnsi="Arial"/>
          <w:b/>
          <w:bCs/>
          <w:sz w:val="22"/>
          <w:szCs w:val="22"/>
        </w:rPr>
        <w:t>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09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09/</w:t>
      </w:r>
      <w:r>
        <w:rPr>
          <w:rFonts w:cs="Arial" w:ascii="Arial" w:hAnsi="Arial"/>
          <w:sz w:val="22"/>
          <w:szCs w:val="22"/>
        </w:rPr>
        <w:t>2015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141/</w:t>
      </w:r>
      <w:r>
        <w:rPr>
          <w:rFonts w:cs="Arial" w:ascii="Arial" w:hAnsi="Arial"/>
          <w:sz w:val="22"/>
          <w:szCs w:val="22"/>
        </w:rPr>
        <w:t>2015, TOMADA DE PREÇOS N.º 009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9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ROJETO ETEC Paula Souza - Tamekichi Takan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9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41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ESPECIALIZADA PARA EXECUÇÃO DOS SERVIÇOS DE REPARAÇÃO E ADAPTAÇÃO DO PRÉDIO DA ESCOLA TÉCNICA ESTADUAL DE REGISTRO, SITUADO NA RUA TAMEKICHI TAKANO, Nº 05, CENTRO, NO MUNICÍPIO DE REGISTRO/SP, PAGOS ATRAVÉS DO CONVÊNIO ESTADUAL Nº 017/2014 – PROCESSO Nº 035/2014 – CENTRO ESTADUAL DE EDUCAÇÃO TECNOLÓGICA PAULA SOUZA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5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09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2-05-02T16:39:00Z</cp:lastPrinted>
  <dcterms:modified xsi:type="dcterms:W3CDTF">2015-08-24T15:02:00Z</dcterms:modified>
  <cp:revision>268</cp:revision>
  <dc:subject/>
  <dc:title> </dc:title>
</cp:coreProperties>
</file>