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N.°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153/</w:t>
      </w:r>
      <w:r>
        <w:rPr>
          <w:rFonts w:cs="Arial" w:ascii="Arial" w:hAnsi="Arial"/>
          <w:b/>
          <w:bCs/>
          <w:sz w:val="22"/>
          <w:szCs w:val="22"/>
        </w:rPr>
        <w:t>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.° 010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</w:t>
      </w:r>
      <w:r>
        <w:rPr>
          <w:rFonts w:cs="Arial" w:ascii="Arial" w:hAnsi="Arial"/>
          <w:sz w:val="22"/>
          <w:szCs w:val="22"/>
          <w:shd w:fill="FFFFFF" w:val="clear"/>
        </w:rPr>
        <w:t>010/</w:t>
      </w:r>
      <w:r>
        <w:rPr>
          <w:rFonts w:cs="Arial" w:ascii="Arial" w:hAnsi="Arial"/>
          <w:sz w:val="22"/>
          <w:szCs w:val="22"/>
        </w:rPr>
        <w:t>2015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, representante legal da empresa (nome da pessoa jurídica), interessada em participar no Processo Licitatório n.º </w:t>
      </w:r>
      <w:r>
        <w:rPr>
          <w:rFonts w:cs="Arial" w:ascii="Arial" w:hAnsi="Arial"/>
          <w:sz w:val="22"/>
          <w:szCs w:val="22"/>
          <w:shd w:fill="FFFFFF" w:val="clear"/>
        </w:rPr>
        <w:t>141/</w:t>
      </w:r>
      <w:r>
        <w:rPr>
          <w:rFonts w:cs="Arial" w:ascii="Arial" w:hAnsi="Arial"/>
          <w:sz w:val="22"/>
          <w:szCs w:val="22"/>
        </w:rPr>
        <w:t>2015, TOMADA DE PREÇOS N.º 010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0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53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CONSTRUÇÃO DE POSTO DE SAÚDE NO BAIRRO CAPINZAL, NO MUNICIPIO DE REGISTRO/S.P, PAGOS ATRAVÉS DO CONVENIO ESTADUAL Nº 658/2007 – TERMO ADITIVO 001/201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0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53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CONSTRUÇÃO DE POSTO DE SAÚDE NO BAIRRO CAPINZAL, NO MUNICIPIO DE REGISTRO/S.P, PAGOS ATRAVÉS DO CONVENIO ESTADUAL Nº 658/2007 – TERMO ADITIVO 001/201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10/2015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gistro/SP, _____ de _______de 201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0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53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CONSTRUÇÃO DE POSTO DE SAÚDE NO BAIRRO CAPINZAL, NO MUNICIPIO DE REGISTRO/S.P, PAGOS ATRAVÉS DO CONVENIO ESTADUAL Nº 658/2007 – TERMO ADITIVO 001/201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0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53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CONSTRUÇÃO DE POSTO DE SAÚDE NO BAIRRO CAPINZAL, NO MUNICIPIO DE REGISTRO/S.P, PAGOS ATRAVÉS DO CONVENIO ESTADUAL Nº 658/2007 – TERMO ADITIVO 001/2012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0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53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CONSTRUÇÃO DE POSTO DE SAÚDE NO BAIRRO CAPINZAL, NO MUNICIPIO DE REGISTRO/S.P, PAGOS ATRAVÉS DO CONVENIO ESTADUAL Nº 658/2007 – TERMO ADITIVO 001/201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0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53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CONSTRUÇÃO DE POSTO DE SAÚDE NO BAIRRO CAPINZAL, NO MUNICIPIO DE REGISTRO/S.P, PAGOS ATRAVÉS DO CONVENIO ESTADUAL Nº 658/2007 – TERMO ADITIVO 001/2012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(S):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0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53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CONSTRUÇÃO DE POSTO DE SAÚDE NO BAIRRO CAPINZAL, NO MUNICIPIO DE REGISTRO/S.P, PAGOS ATRAVÉS DO CONVENIO ESTADUAL Nº 658/2007 – TERMO ADITIVO 001/2012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Projeto Capinzal_R06-Layout1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0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153/</w:t>
      </w:r>
      <w:r>
        <w:rPr>
          <w:rFonts w:cs="Arial" w:ascii="Arial" w:hAnsi="Arial"/>
          <w:b/>
          <w:i/>
          <w:iCs/>
          <w:sz w:val="22"/>
          <w:szCs w:val="22"/>
        </w:rPr>
        <w:t>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CONSTRUÇÃO DE POSTO DE SAÚDE NO BAIRRO CAPINZAL, NO MUNICIPIO DE REGISTRO/S.P, PAGOS ATRAVÉS DO CONVENIO ESTADUAL Nº 658/2007 – TERMO ADITIVO 001/2012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  <w:sz w:val="22"/>
          <w:szCs w:val="22"/>
        </w:rPr>
        <w:t>Declaro sob as penas de lei que a empresa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........................................................, </w:t>
      </w:r>
      <w:r>
        <w:rPr>
          <w:rFonts w:eastAsia="Calibri" w:cs="Arial" w:ascii="Arial" w:hAnsi="Arial"/>
          <w:sz w:val="22"/>
          <w:szCs w:val="22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5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5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</w:t>
    </w:r>
    <w:r>
      <w:rPr>
        <w:sz w:val="24"/>
        <w:shd w:fill="FFFFFF" w:val="clear"/>
      </w:rPr>
      <w:t>Preços nº 009/2015</w:t>
    </w:r>
    <w:r>
      <w:rPr>
        <w:sz w:val="24"/>
      </w:rPr>
      <w:t xml:space="preserve">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5-09-02T09:36:00Z</cp:lastPrinted>
  <dcterms:modified xsi:type="dcterms:W3CDTF">2015-09-02T12:36:00Z</dcterms:modified>
  <cp:revision>272</cp:revision>
  <dc:subject/>
  <dc:title> </dc:title>
</cp:coreProperties>
</file>