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09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.° 002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02/2016.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009/2016, TOMADA DE PREÇOS N.º 002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2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009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FORNECIMENTO E INSTALAÇÃO DE EQUIPAMENTOS DE ILUMINAÇÃO PÚBLICA, NOS BAIRROS DO MUNICIPIO DE REGISTRO/SP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2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009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FORNECIMENTO E INSTALAÇÃO DE EQUIPAMENTOS DE ILUMINAÇÃO PÚBLICA, NOS BAIRROS DO MUNICIPIO DE REGISTRO/SP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claro, sob penas da lei, sem prejuízo das sanções e multas previstas neste ato convocatório, que a empresa___________________ (denominação da pessoa jurídica), CNPJ nº__________, é microempresa ou empresa de pequeno porte, nos termos do enquadramento previsto na Lei Complementar nº 123, de 14 de dezembro de 2006, alterada pela Lei Complementar nº 147 de 07/08/2014, cujos termos declaro conhecer na integra, estando apta, portanto, a exercer o direito de preferência como critério de desempate no procedimento licitatório da TOMADA DE PREÇOS nº 002/2016, realizado pela PREFEITURA MUNICIPAL DE REGIS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2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009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FORNECIMENTO E INSTALAÇÃO DE EQUIPAMENTOS DE ILUMINAÇÃO PÚBLICA, NOS BAIRROS DO MUNICIPIO DE REGISTRO/SP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2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009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FORNECIMENTO E INSTALAÇÃO DE EQUIPAMENTOS DE ILUMINAÇÃO PÚBLICA, NOS BAIRROS DO MUNICIPIO DE REGISTRO/SP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2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009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FORNECIMENTO E INSTALAÇÃO DE EQUIPAMENTOS DE ILUMINAÇÃO PÚBLICA, NOS BAIRROS DO MUNICIPIO DE REGISTRO/SP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2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009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FORNECIMENTO E INSTALAÇÃO DE EQUIPAMENTOS DE ILUMINAÇÃO PÚBLICA, NOS BAIRROS DO MUNICIPIO DE REGISTRO/SP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II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Instruções n° 02/2008 do Tribunal de Contas do Estado de São Paulo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UNICÍPIO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 ou Entida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o n° (de origem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o:</w:t>
        <w:br/>
        <w:t>Contratante:</w:t>
        <w:br/>
        <w:t>Contratada:</w:t>
        <w:br/>
        <w:t>Advogado(s):(*)</w:t>
        <w:br/>
        <w:br/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  <w:br/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br/>
        <w:t>Contratante</w:t>
        <w:br/>
        <w:br/>
        <w:t>__________________________</w:t>
        <w:br/>
        <w:t>Contratada</w:t>
        <w:br/>
        <w:br/>
        <w:t>(*) Facultativo. Indicar quando já constituí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XIV – MODELO DE DECLARAÇÃO QUE NÃO POSSUI SERVIDOR PÚBLICO NO QUADRO SOCIETÁRIO DA EMPRESA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2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009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FORNECIMENTO E INSTALAÇÃO DE EQUIPAMENTOS DE ILUMINAÇÃO PÚBLICA, NOS BAIRROS DO MUNICIPIO DE REGISTRO/SP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2127"/>
        <w:jc w:val="both"/>
        <w:rPr/>
      </w:pPr>
      <w:r>
        <w:rPr>
          <w:rFonts w:eastAsia="Calibri" w:cs="Arial" w:ascii="Arial" w:hAnsi="Arial"/>
        </w:rPr>
        <w:t>Declaro sob as penas de lei que a empresa</w:t>
      </w:r>
      <w:r>
        <w:rPr/>
        <w:t xml:space="preserve"> </w:t>
      </w:r>
      <w:r>
        <w:rPr>
          <w:rFonts w:eastAsia="Calibri" w:cs="Arial" w:ascii="Arial" w:hAnsi="Arial"/>
          <w:b/>
        </w:rPr>
        <w:t xml:space="preserve">........................................................, </w:t>
      </w:r>
      <w:r>
        <w:rPr>
          <w:rFonts w:eastAsia="Calibri" w:cs="Arial" w:ascii="Arial" w:hAnsi="Arial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</w:rPr>
        <w:t>Registro, ____ de _________________ de 2016.</w:t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2/2016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sz w:val="24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b/>
      <w:bCs/>
      <w:sz w:val="22"/>
      <w:szCs w:val="22"/>
    </w:rPr>
  </w:style>
  <w:style w:type="character" w:styleId="Ttulo5Char">
    <w:name w:val="Título 5 Char"/>
    <w:basedOn w:val="Fontepargpadro"/>
    <w:qFormat/>
    <w:rPr>
      <w:sz w:val="24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1Char">
    <w:name w:val="Título 1 Char"/>
    <w:basedOn w:val="Fontepargpadro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56:00Z</dcterms:created>
  <dc:creator>Material5</dc:creator>
  <dc:description/>
  <cp:keywords/>
  <dc:language>en-US</dc:language>
  <cp:lastModifiedBy>Gilson Ribeiro Xavier</cp:lastModifiedBy>
  <cp:lastPrinted>2012-05-02T16:39:00Z</cp:lastPrinted>
  <dcterms:modified xsi:type="dcterms:W3CDTF">2016-02-03T13:28:00Z</dcterms:modified>
  <cp:revision>269</cp:revision>
  <dc:subject/>
  <dc:title> </dc:title>
</cp:coreProperties>
</file>