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O N.° 016/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MADA DE PREÇOS N.° 005/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.: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TOMADA DE PREÇOS N° 005/2016.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Eu (nome completo), representante legal da empresa (nome da pessoa jurídica), interessada em participar no Processo Licitatório n.º 016/2016, TOMADA DE PREÇOS N.º 005/2016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  <w:u w:val="single"/>
        </w:rPr>
      </w:pPr>
      <w:r>
        <w:rPr>
          <w:rFonts w:cs="Arial" w:ascii="Arial" w:hAnsi="Arial"/>
          <w:b/>
          <w:bCs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dro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4"/>
        </w:rPr>
        <w:t>A</w:t>
      </w:r>
      <w:r>
        <w:rPr>
          <w:rFonts w:cs="Arial"/>
          <w:sz w:val="24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5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Cs/>
        </w:rPr>
        <w:t>N° 016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ESPECIALIZADA PARA “EXECUÇÃO DE SERVIÇOS DE PAVIMENTAÇÃO ASFALTICA E OBRAS COMPLEMENTARES, TAIS COMO: CONFECÇÃO DE GUIAS E SARJETAS, SINALIZAÇÃO HORIZONTAL E ACESSIBILIDADE NAS RUAS SEBASTIÃO AUGUSTO INÁCIO, RUA 8, RUA 10 E PARTE DO BALÃO DE RETORNO NO JARDIM IPANEMA, PAGOS ATRAVÉS DO CONTRATO DE REPASSE Nº 819050/2015/MCIDADES/CAIXA”. SECRETARIA MUNICIPAL DE PLANEJAMENTO URBANO E OBR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142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5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Cs/>
        </w:rPr>
        <w:t>N° 016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ESPECIALIZADA PARA “EXECUÇÃO DE SERVIÇOS DE PAVIMENTAÇÃO ASFALTICA E OBRAS COMPLEMENTARES, TAIS COMO: CONFECÇÃO DE GUIAS E SARJETAS, SINALIZAÇÃO HORIZONTAL E ACESSIBILIDADE NAS RUAS SEBASTIÃO AUGUSTO INÁCIO, RUA 8, RUA 10 E PARTE DO BALÃO DE RETORNO NO JARDIM IPANEMA, PAGOS ATRAVÉS DO CONTRATO DE REPASSE Nº 819050/2015/MCIDADES/CAIXA”. SECRETARIA MUNICIPAL DE PLANEJAMENTO URBANO E OBR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claro, sob penas da lei, sem prejuízo das sanções e multas previstas neste ato convocatório, que a empresa___________________ (denominação da pessoa jurídica), CNPJ nº__________, é microempresa ou empresa de pequeno porte, nos termos do enquadramento previsto na Lei Complementar nº 123, de 14 de dezembro de 2006, alterada pela Lei Complementar nº 147 de 07/08/2014, cujos termos declaro conhecer na integra, estando apta, portanto, a exercer o direito de preferência como critério de desempate no procedimento licitatório da TOMADA DE PREÇOS nº 005/2016, realizado pela PREFEITURA MUNICIPAL DE REGIS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egistro/SP, _____ de _______de 201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arimbo da empresa)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4"/>
        </w:rPr>
        <w:t>A</w:t>
      </w:r>
      <w:r>
        <w:rPr>
          <w:rFonts w:cs="Arial"/>
          <w:sz w:val="24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5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Cs/>
        </w:rPr>
        <w:t>N° 016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ESPECIALIZADA PARA “EXECUÇÃO DE SERVIÇOS DE PAVIMENTAÇÃO ASFALTICA E OBRAS COMPLEMENTARES, TAIS COMO: CONFECÇÃO DE GUIAS E SARJETAS, SINALIZAÇÃO HORIZONTAL E ACESSIBILIDADE NAS RUAS SEBASTIÃO AUGUSTO INÁCIO, RUA 8, RUA 10 E PARTE DO BALÃO DE RETORNO NO JARDIM IPANEMA, PAGOS ATRAVÉS DO CONTRATO DE REPASSE Nº 819050/2015/MCIDADES/CAIXA”. SECRETARIA MUNICIPAL DE PLANEJAMENTO URBANO E OBR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5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Cs/>
        </w:rPr>
        <w:t>N° 016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ESPECIALIZADA PARA “EXECUÇÃO DE SERVIÇOS DE PAVIMENTAÇÃO ASFALTICA E OBRAS COMPLEMENTARES, TAIS COMO: CONFECÇÃO DE GUIAS E SARJETAS, SINALIZAÇÃO HORIZONTAL E ACESSIBILIDADE NAS RUAS SEBASTIÃO AUGUSTO INÁCIO, RUA 8, RUA 10 E PARTE DO BALÃO DE RETORNO NO JARDIM IPANEMA, PAGOS ATRAVÉS DO CONTRATO DE REPASSE Nº 819050/2015/MCIDADES/CAIXA”. SECRETARIA MUNICIPAL DE PLANEJAMENTO URBANO E OBR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ind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- INSTALAÇÕES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as instalaçõe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– APARELHAMENT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descrição dos aparelho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– PESSOAL TÉCNIC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completo e Função na empresa; 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5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Cs/>
        </w:rPr>
        <w:t>N° 016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ESPECIALIZADA PARA “EXECUÇÃO DE SERVIÇOS DE PAVIMENTAÇÃO ASFALTICA E OBRAS COMPLEMENTARES, TAIS COMO: CONFECÇÃO DE GUIAS E SARJETAS, SINALIZAÇÃO HORIZONTAL E ACESSIBILIDADE NAS RUAS SEBASTIÃO AUGUSTO INÁCIO, RUA 8, RUA 10 E PARTE DO BALÃO DE RETORNO NO JARDIM IPANEMA, PAGOS ATRAVÉS DO CONTRATO DE REPASSE Nº 819050/2015/MCIDADES/CAIXA”. SECRETARIA MUNICIPAL DE PLANEJAMENTO URBANO E OBR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firstLine="1418"/>
        <w:jc w:val="both"/>
        <w:rPr/>
      </w:pPr>
      <w:r>
        <w:rPr>
          <w:rFonts w:cs="Arial" w:ascii="Arial" w:hAnsi="Arial"/>
        </w:rPr>
        <w:t>A (nome da pessoa jurídica) indica com o engenheiro (nome do engenheiro) CREA n° ......................, como seu preposto, responsável pela execução do contrato garantindo o seu fiel cumprimento.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I – MODELO DE DECLARAÇÃO DE TERMO DE COMPROMISS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5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Cs/>
        </w:rPr>
        <w:t>N° 016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ESPECIALIZADA PARA “EXECUÇÃO DE SERVIÇOS DE PAVIMENTAÇÃO ASFALTICA E OBRAS COMPLEMENTARES, TAIS COMO: CONFECÇÃO DE GUIAS E SARJETAS, SINALIZAÇÃO HORIZONTAL E ACESSIBILIDADE NAS RUAS SEBASTIÃO AUGUSTO INÁCIO, RUA 8, RUA 10 E PARTE DO BALÃO DE RETORNO NO JARDIM IPANEMA, PAGOS ATRAVÉS DO CONTRATO DE REPASSE Nº 819050/2015/MCIDADES/CAIXA”. SECRETARIA MUNICIPAL DE PLANEJAMENTO URBANO E OBR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permanentemente, como engenheiro residente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V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às Instruções n° 02/2008 do Tribunal de Contas do Estado de São Paulo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UNICÍPIO 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Órgão ou Entida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to n° (de origem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o:</w:t>
        <w:br/>
        <w:t>Contratante:</w:t>
        <w:br/>
        <w:t>Contratada:</w:t>
        <w:br/>
        <w:t>Advogado(s):(*)</w:t>
        <w:br/>
        <w:br/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  <w:br/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  <w:br/>
        <w:t>Contratante</w:t>
        <w:br/>
        <w:br/>
        <w:t>__________________________</w:t>
        <w:br/>
        <w:t>Contratada</w:t>
        <w:br/>
        <w:br/>
        <w:t>(*) Facultativo. Indicar quando já constituí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V – DAS PLANT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5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Cs/>
        </w:rPr>
        <w:t>N° 016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ESPECIALIZADA PARA “EXECUÇÃO DE SERVIÇOS DE PAVIMENTAÇÃO ASFALTICA E OBRAS COMPLEMENTARES, TAIS COMO: CONFECÇÃO DE GUIAS E SARJETAS, SINALIZAÇÃO HORIZONTAL E ACESSIBILIDADE NAS RUAS SEBASTIÃO AUGUSTO INÁCIO, RUA 8, RUA 10 E PARTE DO BALÃO DE RETORNO NO JARDIM IPANEMA, PAGOS ATRAVÉS DO CONTRATO DE REPASSE Nº 819050/2015/MCIDADES/CAIXA”. SECRETARIA MUNICIPAL DE PLANEJAMENTO URBANO E OBR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– Projeto Folha 1 de 2 Pav Ruas Sebastião 8 10 e Parte do Retorn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XVI – MODELO DE DECLARAÇÃO QUE NÃO POSSUI SERVIDOR PÚBLICO NO QUADRO SOCIETÁRIO DA EMPRESA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5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Cs/>
        </w:rPr>
        <w:t>N° 016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ESPECIALIZADA PARA “EXECUÇÃO DE SERVIÇOS DE PAVIMENTAÇÃO ASFALTICA E OBRAS COMPLEMENTARES, TAIS COMO: CONFECÇÃO DE GUIAS E SARJETAS, SINALIZAÇÃO HORIZONTAL E ACESSIBILIDADE NAS RUAS SEBASTIÃO AUGUSTO INÁCIO, RUA 8, RUA 10 E PARTE DO BALÃO DE RETORNO NO JARDIM IPANEMA, PAGOS ATRAVÉS DO CONTRATO DE REPASSE Nº 819050/2015/MCIDADES/CAIXA”. SECRETARIA MUNICIPAL DE PLANEJAMENTO URBANO E OBR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2127"/>
        <w:jc w:val="both"/>
        <w:rPr/>
      </w:pPr>
      <w:r>
        <w:rPr>
          <w:rFonts w:eastAsia="Calibri" w:cs="Arial" w:ascii="Arial" w:hAnsi="Arial"/>
        </w:rPr>
        <w:t>Declaro sob as penas de lei que a empresa</w:t>
      </w:r>
      <w:r>
        <w:rPr/>
        <w:t xml:space="preserve"> </w:t>
      </w:r>
      <w:r>
        <w:rPr>
          <w:rFonts w:eastAsia="Calibri" w:cs="Arial" w:ascii="Arial" w:hAnsi="Arial"/>
          <w:b/>
        </w:rPr>
        <w:t xml:space="preserve">........................................................, </w:t>
      </w:r>
      <w:r>
        <w:rPr>
          <w:rFonts w:eastAsia="Calibri" w:cs="Arial" w:ascii="Arial" w:hAnsi="Arial"/>
        </w:rPr>
        <w:t>CNPJ nº ....................................................., na qualidade de proponente do procedimento licitatório supra, instaurado pelo Município de Registro – SP, não possui em seu quadro societário servidor público da ativa,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</w:rPr>
        <w:t>Registro, ____ de _________________ de 2016.</w:t>
      </w:r>
    </w:p>
    <w:p>
      <w:pPr>
        <w:pStyle w:val="Normal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NEXO XVII – DECLARAÇÃO DA CLASSIFICAÇÃO NACIONAL DE ATIVIDADES ECONOMICAS – FISCAL (CNAE-FISCAL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5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Cs/>
        </w:rPr>
        <w:t>N° 016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ESPECIALIZADA PARA “EXECUÇÃO DE SERVIÇOS DE PAVIMENTAÇÃO ASFALTICA E OBRAS COMPLEMENTARES, TAIS COMO: CONFECÇÃO DE GUIAS E SARJETAS, SINALIZAÇÃO HORIZONTAL E ACESSIBILIDADE NAS RUAS SEBASTIÃO AUGUSTO INÁCIO, RUA 8, RUA 10 E PARTE DO BALÃO DE RETORNO NO JARDIM IPANEMA, PAGOS ATRAVÉS DO CONTRATO DE REPASSE Nº 819050/2015/MCIDADES/CAIXA”. SECRETARIA MUNICIPAL DE PLANEJAMENTO URBANO E OBR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480"/>
        <w:ind w:right="855" w:firstLine="720"/>
        <w:rPr/>
      </w:pPr>
      <w:r>
        <w:rPr>
          <w:rFonts w:cs="Arial" w:ascii="Arial" w:hAnsi="Arial"/>
          <w:sz w:val="22"/>
          <w:szCs w:val="22"/>
        </w:rPr>
        <w:t xml:space="preserve">Eu, </w:t>
      </w:r>
      <w:r>
        <w:rPr>
          <w:rFonts w:cs="Arial" w:ascii="Arial" w:hAnsi="Arial"/>
          <w:b/>
          <w:sz w:val="22"/>
          <w:szCs w:val="22"/>
        </w:rPr>
        <w:t>NOME DO DIRIGENTE DA ENTIDADE PROPONENTE</w:t>
      </w:r>
      <w:r>
        <w:rPr>
          <w:rFonts w:cs="Arial" w:ascii="Arial" w:hAnsi="Arial"/>
          <w:sz w:val="22"/>
          <w:szCs w:val="22"/>
        </w:rPr>
        <w:t xml:space="preserve">, portador da carteira de identidade nº </w:t>
      </w:r>
      <w:r>
        <w:rPr>
          <w:rFonts w:cs="Arial" w:ascii="Arial" w:hAnsi="Arial"/>
          <w:b/>
          <w:sz w:val="22"/>
          <w:szCs w:val="22"/>
        </w:rPr>
        <w:t>000000000</w:t>
      </w:r>
      <w:r>
        <w:rPr>
          <w:rFonts w:cs="Arial" w:ascii="Arial" w:hAnsi="Arial"/>
          <w:sz w:val="22"/>
          <w:szCs w:val="22"/>
        </w:rPr>
        <w:t xml:space="preserve">, expedida pelo </w:t>
      </w:r>
      <w:r>
        <w:rPr>
          <w:rFonts w:cs="Arial" w:ascii="Arial" w:hAnsi="Arial"/>
          <w:b/>
          <w:sz w:val="22"/>
          <w:szCs w:val="22"/>
        </w:rPr>
        <w:t>ORGÃO/UF</w:t>
      </w:r>
      <w:r>
        <w:rPr>
          <w:rFonts w:cs="Arial" w:ascii="Arial" w:hAnsi="Arial"/>
          <w:sz w:val="22"/>
          <w:szCs w:val="22"/>
        </w:rPr>
        <w:t xml:space="preserve">, CPF </w:t>
      </w:r>
      <w:r>
        <w:rPr>
          <w:rFonts w:cs="Arial" w:ascii="Arial" w:hAnsi="Arial"/>
          <w:b/>
          <w:sz w:val="22"/>
          <w:szCs w:val="22"/>
        </w:rPr>
        <w:t>0000000000-000</w:t>
      </w:r>
      <w:r>
        <w:rPr>
          <w:rFonts w:cs="Arial" w:ascii="Arial" w:hAnsi="Arial"/>
          <w:sz w:val="22"/>
          <w:szCs w:val="22"/>
        </w:rPr>
        <w:t xml:space="preserve">, na condição de representante legal da </w:t>
      </w:r>
      <w:r>
        <w:rPr>
          <w:rFonts w:cs="Arial" w:ascii="Arial" w:hAnsi="Arial"/>
          <w:b/>
          <w:sz w:val="22"/>
          <w:szCs w:val="22"/>
        </w:rPr>
        <w:t>NOME COMPLETO DA  PROPONENTE/RAZÃO SOCIAL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b/>
          <w:sz w:val="22"/>
          <w:szCs w:val="22"/>
        </w:rPr>
        <w:t>XXXXXX, declaro</w:t>
      </w:r>
      <w:r>
        <w:rPr>
          <w:rFonts w:cs="Arial" w:ascii="Arial" w:hAnsi="Arial"/>
          <w:sz w:val="22"/>
          <w:szCs w:val="22"/>
        </w:rPr>
        <w:t>, no uso das atribuições que o CNAE que representa a atividade de maior receita da empresa é 00-00-0-0 – XXXXXXXXXXXXX</w:t>
      </w:r>
    </w:p>
    <w:p>
      <w:pPr>
        <w:pStyle w:val="TextBodyIndent"/>
        <w:spacing w:lineRule="auto" w:line="480"/>
        <w:ind w:right="855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ípio, xxx de xxxxx de 2016</w:t>
      </w:r>
    </w:p>
    <w:p>
      <w:pPr>
        <w:pStyle w:val="Normal"/>
        <w:ind w:right="849" w:firstLine="202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_______________________________________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 do Responsável da Entidade Proponente</w:t>
      </w:r>
    </w:p>
    <w:p>
      <w:pPr>
        <w:pStyle w:val="Normal"/>
        <w:ind w:left="851" w:right="860" w:firstLine="118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/>
          <w:sz w:val="22"/>
          <w:szCs w:val="22"/>
        </w:rPr>
        <w:t>(CARGO)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Preços nº 005/2016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203825" cy="9404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0382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color w:val="000000"/>
        <w:sz w:val="28"/>
        <w:szCs w:val="28"/>
      </w:rPr>
      <w:t xml:space="preserve"> </w:t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basedOn w:val="Fontepargpadro"/>
    <w:qFormat/>
    <w:rPr>
      <w:sz w:val="24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character" w:styleId="Ttulo6Char">
    <w:name w:val="Título 6 Char"/>
    <w:basedOn w:val="Fontepargpadro"/>
    <w:qFormat/>
    <w:rPr>
      <w:b/>
      <w:bCs/>
      <w:sz w:val="22"/>
      <w:szCs w:val="22"/>
    </w:rPr>
  </w:style>
  <w:style w:type="character" w:styleId="Ttulo5Char">
    <w:name w:val="Título 5 Char"/>
    <w:basedOn w:val="Fontepargpadro"/>
    <w:qFormat/>
    <w:rPr>
      <w:sz w:val="24"/>
    </w:rPr>
  </w:style>
  <w:style w:type="character" w:styleId="CorpodetextoChar">
    <w:name w:val="Corpo de texto Char"/>
    <w:basedOn w:val="Fontepargpadro"/>
    <w:qFormat/>
    <w:rPr>
      <w:sz w:val="24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56:00Z</dcterms:created>
  <dc:creator>Material5</dc:creator>
  <dc:description/>
  <cp:keywords/>
  <dc:language>en-US</dc:language>
  <cp:lastModifiedBy>Gilson Ribeiro Xavier</cp:lastModifiedBy>
  <cp:lastPrinted>2012-05-02T16:39:00Z</cp:lastPrinted>
  <dcterms:modified xsi:type="dcterms:W3CDTF">2016-02-15T17:52:00Z</dcterms:modified>
  <cp:revision>271</cp:revision>
  <dc:subject/>
  <dc:title> </dc:title>
</cp:coreProperties>
</file>