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17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6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6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17/2016, TOMADA DE PREÇOS N.º 006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6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17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A REALIZAÇÃO DE “REFORMA DO TELHADO DO PREDIO DO PAÇO MUNICIPAL, SITO A RUA JOSE ANTONIO DE CAMPOS,Nº 250, CENTRO, REGISTRO/S.P. GABINETE DO PREFEITO E DEPENDENCI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6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17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A REALIZAÇÃO DE “REFORMA DO TELHADO DO PREDIO DO PAÇO MUNICIPAL, SITO A RUA JOSE ANTONIO DE CAMPOS,Nº 250, CENTRO, REGISTRO/S.P. GABINETE DO PREFEITO E DEPENDENCI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06/2016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6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17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A REALIZAÇÃO DE “REFORMA DO TELHADO DO PREDIO DO PAÇO MUNICIPAL, SITO A RUA JOSE ANTONIO DE CAMPOS,Nº 250, CENTRO, REGISTRO/S.P. GABINETE DO PREFEITO E DEPENDENCI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6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17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A REALIZAÇÃO DE “REFORMA DO TELHADO DO PREDIO DO PAÇO MUNICIPAL, SITO A RUA JOSE ANTONIO DE CAMPOS,Nº 250, CENTRO, REGISTRO/S.P. GABINETE DO PREFEITO E DEPENDENCI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6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17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A REALIZAÇÃO DE “REFORMA DO TELHADO DO PREDIO DO PAÇO MUNICIPAL, SITO A RUA JOSE ANTONIO DE CAMPOS,Nº 250, CENTRO, REGISTRO/S.P. GABINETE DO PREFEITO E DEPENDENCI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6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17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A REALIZAÇÃO DE “REFORMA DO TELHADO DO PREDIO DO PAÇO MUNICIPAL, SITO A RUA JOSE ANTONIO DE CAMPOS,Nº 250, CENTRO, REGISTRO/S.P. GABINETE DO PREFEITO E DEPENDENCI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XV – MODELO DE DECLARAÇÃO QUE NÃO POSSUI SERVIDOR PÚBLICO NO QUADRO SOCIETÁRIO DA EMPRESA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6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17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A REALIZAÇÃO DE “REFORMA DO TELHADO DO PREDIO DO PAÇO MUNICIPAL, SITO A RUA JOSE ANTONIO DE CAMPOS,Nº 250, CENTRO, REGISTRO/S.P. GABINETE DO PREFEITO E DEPENDENCI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</w:rPr>
        <w:t>Declaro sob as penas de lei que a empresa</w:t>
      </w:r>
      <w:r>
        <w:rPr/>
        <w:t xml:space="preserve"> </w:t>
      </w:r>
      <w:r>
        <w:rPr>
          <w:rFonts w:eastAsia="Calibri" w:cs="Arial" w:ascii="Arial" w:hAnsi="Arial"/>
          <w:b/>
        </w:rPr>
        <w:t xml:space="preserve">........................................................, </w:t>
      </w:r>
      <w:r>
        <w:rPr>
          <w:rFonts w:eastAsia="Calibri" w:cs="Arial" w:ascii="Arial" w:hAnsi="Arial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6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 Ribeiro Xavier</cp:lastModifiedBy>
  <cp:lastPrinted>2016-02-16T15:06:00Z</cp:lastPrinted>
  <dcterms:modified xsi:type="dcterms:W3CDTF">2016-02-16T17:06:00Z</dcterms:modified>
  <cp:revision>274</cp:revision>
  <dc:subject/>
  <dc:title> </dc:title>
</cp:coreProperties>
</file>