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.° 022/2016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CORRENCIA PÚBLICA N.° 001/2016 – REGISTRO DE PREÇO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Concorrência Pública – REGISTRO DE PREÇOS. </w:t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I – MODELO DE DECLARAÇÃO DE RESPONSÁVEL PARA ASSINATURA DA ATA DE REGISTRO DE PREÇOS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assinarei a Ata de Registro de Preços e Termo de Ciência e Notificação, referente a Modalidade de Licitação CONCORRENCIA PÚBLICA N° 001/2016 – REGISTRO DE PREÇOS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Heading7"/>
        <w:jc w:val="center"/>
        <w:rPr>
          <w:rFonts w:ascii="Arial" w:hAnsi="Arial" w:cs="Arial"/>
          <w:b/>
          <w:b/>
          <w:highlight w:val="yellow"/>
          <w:u w:val="single"/>
        </w:rPr>
      </w:pPr>
      <w:r>
        <w:rPr>
          <w:rFonts w:cs="Arial" w:ascii="Arial" w:hAnsi="Arial"/>
          <w:b/>
          <w:highlight w:val="yellow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, representante legal da empresa (nome da pessoa jurídica), interessada em participar no Processo Licitatório n.º 022/2016, CONCORRENCIA PÚBLICA- REGISTRO DE PREÇOS N.º 001/2016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4"/>
        </w:rPr>
        <w:t>A</w:t>
      </w:r>
      <w:r>
        <w:rPr>
          <w:rFonts w:cs="Arial"/>
          <w:sz w:val="24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CONCORRENCIA PÚBLICA </w:t>
      </w:r>
      <w:r>
        <w:rPr>
          <w:rFonts w:cs="Arial" w:ascii="Arial" w:hAnsi="Arial"/>
          <w:b/>
        </w:rPr>
        <w:t>N° 001/2016 – REGISTRO DE PREÇ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.°022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O REGISTRO DE PREÇOS, PELO PERIODO DE 12 (DOZE) MESES, VISANDO A CONTRATAÇÃO DE EMPRESA PARA “RECUPERAÇÃO DE PAVIMENTO EM RUAS DO MUNICIPIO DE REGISTR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142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CONCORRENCIA PÚBLICA </w:t>
      </w:r>
      <w:r>
        <w:rPr>
          <w:rFonts w:cs="Arial" w:ascii="Arial" w:hAnsi="Arial"/>
          <w:b/>
        </w:rPr>
        <w:t>N° 001/2016 – REGISTRO DE PREÇ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.°022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O REGISTRO DE PREÇOS, PELO PERIODO DE 12 (DOZE) MESES, VISANDO A CONTRATAÇÃO DE EMPRESA PARA “RECUPERAÇÃO DE PAVIMENTO EM RUAS DO MUNICIPIO DE REGISTR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claro, sob penas da lei, sem prejuízo das sanções e multas previstas neste ato convocatório, que a empresa___________________ (denominação da pessoa jurídica), CNPJ nº__________, é microempresa ou empresa de pequeno porte, nos termos do enquadramento previsto na Lei Complementar nº 123, de 14 de dezembro de 2006, alterada pela Lei Complementar nº 147 de 07/08/2014, cujos termos declaro conhecer na integra, estando apta, portanto, a exercer o direito de preferência como critério de desempate no procedimento licitatório da CONCORRENCIA PÚBLICA nº 001/2016 – REGISTRO DE PREÇOS, realizado pela PREFEITURA MUNICIPAL DE REGIS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egistro/SP, _____ de _______de 201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arimbo da empresa)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4"/>
        </w:rPr>
        <w:t>A</w:t>
      </w:r>
      <w:r>
        <w:rPr>
          <w:rFonts w:cs="Arial"/>
          <w:sz w:val="24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FEITURA MUNICIPAL DE REGISTRO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CONCORRENCIA PÚBLICA </w:t>
      </w:r>
      <w:r>
        <w:rPr>
          <w:rFonts w:cs="Arial" w:ascii="Arial" w:hAnsi="Arial"/>
          <w:b/>
        </w:rPr>
        <w:t>N° 001/201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.°022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O REGISTRO DE PREÇOS, PELO PERIODO DE 12 (DOZE) MESES, VISANDO A CONTRATAÇÃO DE EMPRESA PARA “RECUPERAÇÃO DE PAVIMENTO EM RUAS DO MUNICIPIO DE REGISTRO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CONCORRENCIA PÚBLICA </w:t>
      </w:r>
      <w:r>
        <w:rPr>
          <w:rFonts w:cs="Arial" w:ascii="Arial" w:hAnsi="Arial"/>
          <w:b/>
        </w:rPr>
        <w:t>N° 001/2016 – REGISTRO DE PREÇ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.°022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O REGISTRO DE PREÇOS, PELO PERIODO DE 12 (DOZE) MESES, VISANDO A CONTRATAÇÃO DE EMPRESA PARA “RECUPERAÇÃO DE PAVIMENTO EM RUAS DO MUNICIPIO DE REGISTRO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Registro/SP, _____ de _______de 2016. 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CONCORRENCIA PÚBLICA </w:t>
      </w:r>
      <w:r>
        <w:rPr>
          <w:rFonts w:cs="Arial" w:ascii="Arial" w:hAnsi="Arial"/>
          <w:b/>
        </w:rPr>
        <w:t>N° 001/2016 – REGISTRO DE PREÇ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.°022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O REGISTRO DE PREÇOS, PELO PERIODO DE 12 (DOZE) MESES, VISANDO A CONTRATAÇÃO DE EMPRESA PARA “RECUPERAÇÃO DE PAVIMENTO EM RUAS DO MUNICIPIO DE REGISTRO. SECRETARIA MUNICIPAL DE PLANEJAMENTO URBANO E OBRAS.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240" w:after="0"/>
        <w:ind w:firstLine="1418"/>
        <w:jc w:val="both"/>
        <w:rPr/>
      </w:pPr>
      <w:r>
        <w:rPr>
          <w:rFonts w:cs="Arial" w:ascii="Arial" w:hAnsi="Arial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CONCORRENCIA PÚBLICA </w:t>
      </w:r>
      <w:r>
        <w:rPr>
          <w:rFonts w:cs="Arial" w:ascii="Arial" w:hAnsi="Arial"/>
          <w:b/>
        </w:rPr>
        <w:t>N° 001/2016 – REGISTRO DE PREÇ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.°022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O REGISTRO DE PREÇOS, PELO PERIODO DE 12 (DOZE) MESES, VISANDO A CONTRATAÇÃO DE EMPRESA PARA “RECUPERAÇÃO DE PAVIMENTO EM RUAS DO MUNICIPIO DE REGISTRO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6. </w:t>
      </w:r>
    </w:p>
    <w:p>
      <w:pPr>
        <w:pStyle w:val="Normal"/>
        <w:ind w:left="708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dimento às Instruções n° 02/2008 do Tribunal de Contas do Estado de São Paulo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MUNICÍPIO 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Órgão ou Entida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ta de Registro de Preços n° (de origem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bjeto:</w:t>
        <w:br/>
        <w:t>Órgão Gerenciador:</w:t>
        <w:br/>
        <w:t>Detentor da Ata:</w:t>
        <w:br/>
        <w:t>Advogado(s):(*)</w:t>
        <w:br/>
        <w:br/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  <w:br/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</w:t>
        <w:br/>
        <w:t>Órgão Gerenciador</w:t>
        <w:br/>
        <w:br/>
        <w:t>__________________________</w:t>
        <w:br/>
        <w:t>Detentor da Ata</w:t>
        <w:br/>
        <w:br/>
        <w:t>(*) Facultativo. Indicar quando já constituíd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CONCORRENCIA PÚBLICA </w:t>
      </w:r>
      <w:r>
        <w:rPr>
          <w:rFonts w:cs="Arial" w:ascii="Arial" w:hAnsi="Arial"/>
          <w:b/>
        </w:rPr>
        <w:t>N° 001/2016 – REGISTRO DE PREÇO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 N.°022/2016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  <w:u w:val="single"/>
        </w:rPr>
        <w:t>OBJETO: REFERENTE O REGISTRO DE PREÇOS, PELO PERIODO DE 12 (DOZE) MESES, VISANDO A CONTRATAÇÃO DE EMPRESA PARA “RECUPERAÇÃO DE PAVIMENTO EM RUAS DO MUNICIPIO DE REGISTRO. SECRETARIA MUNICIPAL DE PLANEJAMENTO URBANO E OBRAS.</w:t>
      </w:r>
    </w:p>
    <w:p>
      <w:pPr>
        <w:pStyle w:val="Foo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– Mapa Municipio-recuperação-substituição-drenagem-PLO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Concorrência Pública nº 001/2016 – REGISTRO DE PREÇOS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Normal"/>
      <w:spacing w:lineRule="atLeast" w:line="300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basedOn w:val="Fontepargpadro"/>
    <w:qFormat/>
    <w:rPr>
      <w:sz w:val="24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b/>
      <w:bCs/>
      <w:sz w:val="22"/>
      <w:szCs w:val="22"/>
    </w:rPr>
  </w:style>
  <w:style w:type="character" w:styleId="Ttulo5Char">
    <w:name w:val="Título 5 Char"/>
    <w:basedOn w:val="Fontepargpadro"/>
    <w:qFormat/>
    <w:rPr>
      <w:sz w:val="24"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tulo1Char">
    <w:name w:val="Título 1 Char"/>
    <w:basedOn w:val="Fontepargpadro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Gilson Ribeiro Xavier</cp:lastModifiedBy>
  <cp:lastPrinted>2016-02-24T15:50:00Z</cp:lastPrinted>
  <dcterms:modified xsi:type="dcterms:W3CDTF">2016-02-24T18:52:00Z</dcterms:modified>
  <cp:revision>273</cp:revision>
  <dc:subject/>
  <dc:title> </dc:title>
</cp:coreProperties>
</file>