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50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7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7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50/2016, TOMADA DE PREÇOS N.º 007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07/2016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60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° 007/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N.° 050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COMPLEMENTAÇÃO DE SERVIÇOS DE EXECUÇÃO DA CONSTRUÇÃO DA UNIDADE BÁSICA DE SAÚDE DO BAIRRO JARDIM XANGRILÁ. SECRETARIA MUNICIPAL DE PLANEJAMENTO URBANO E OBRA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UBS XANGRILÁ-ÁREA EXTERN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7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02-16T15:06:00Z</cp:lastPrinted>
  <dcterms:modified xsi:type="dcterms:W3CDTF">2016-03-28T14:22:00Z</dcterms:modified>
  <cp:revision>281</cp:revision>
  <dc:subject/>
  <dc:title> </dc:title>
</cp:coreProperties>
</file>