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38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CIA PÚBLICA N.° 002/2016 – REGISTRO DE PREÇ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Concorrência Pública – REGISTRO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A ATA DE REGISTRO DE PREÇOS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a Ata de Registro de Preços e Termo de Ciência e Notificação, referente a Modalidade de Licitação CONCORRENCIA PÚBLICA N° 002/2016 – REGISTRO DE PREÇOS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7"/>
        <w:jc w:val="center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38/2016, CONCORRENCIA PÚBLICA- REGISTRO DE PREÇOS N.º 002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2/2016 – REGISTRO DE PREÇ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38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2/2016 – REGISTRO DE PREÇ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38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CONCORRENCIA PÚBLICA nº 002/2016 – REGISTRO DE PREÇOS, realizado pela PREFEITURA MUNICIPAL DE REGI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38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ta de Registro de Preços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jeto:</w:t>
        <w:br/>
        <w:t>Órgão Gerenciador:</w:t>
        <w:br/>
        <w:t>Detentor da At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</w:t>
        <w:br/>
        <w:t>Órgão Gerenciador</w:t>
        <w:br/>
        <w:br/>
        <w:t>__________________________</w:t>
        <w:br/>
        <w:t>Detentor da At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Concorrência Pública nº 002/2016 – REGISTRO DE PREÇOS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Normal"/>
      <w:spacing w:lineRule="atLeast" w:line="300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Claudicir Alves Vassão</cp:lastModifiedBy>
  <cp:lastPrinted>2016-02-24T15:50:00Z</cp:lastPrinted>
  <dcterms:modified xsi:type="dcterms:W3CDTF">2016-03-18T18:31:00Z</dcterms:modified>
  <cp:revision>275</cp:revision>
  <dc:subject/>
  <dc:title> </dc:title>
</cp:coreProperties>
</file>