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75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10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10/2016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75/2016, TOMADA DE PREÇOS N.º 010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0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75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PAVIMENTAÇÃO ASFALTICA E OBRAS COMPLEMENTARES, TAIS COMO: CONFECÇÃO DE GUIAS E SARJETAS, SINALIZAÇÃO HORIZONTAL E ACESSIBILIDADE DAS RUAS BAMBU, CEREJEIRA, MACIEIRA E VER. DANIEL AGUILAR DE SOUZA NO BAIRRO ARAPONGAL, PAGOS ATRAVÉS DO TERMO DE COMPROMISSO Nº 1008180-48/2013/MCIDADES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0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75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PAVIMENTAÇÃO ASFALTICA E OBRAS COMPLEMENTARES, TAIS COMO: CONFECÇÃO DE GUIAS E SARJETAS, SINALIZAÇÃO HORIZONTAL E ACESSIBILIDADE DAS RUAS BAMBU, CEREJEIRA, MACIEIRA E VER. DANIEL AGUILAR DE SOUZA NO BAIRRO ARAPONGAL, PAGOS ATRAVÉS DO TERMO DE COMPROMISSO Nº 1008180-48/2013/MCIDADES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10/2016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0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75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PAVIMENTAÇÃO ASFALTICA E OBRAS COMPLEMENTARES, TAIS COMO: CONFECÇÃO DE GUIAS E SARJETAS, SINALIZAÇÃO HORIZONTAL E ACESSIBILIDADE DAS RUAS BAMBU, CEREJEIRA, MACIEIRA E VER. DANIEL AGUILAR DE SOUZA NO BAIRRO ARAPONGAL, PAGOS ATRAVÉS DO TERMO DE COMPROMISSO Nº 1008180-48/2013/MCIDADES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0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75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PAVIMENTAÇÃO ASFALTICA E OBRAS COMPLEMENTARES, TAIS COMO: CONFECÇÃO DE GUIAS E SARJETAS, SINALIZAÇÃO HORIZONTAL E ACESSIBILIDADE DAS RUAS BAMBU, CEREJEIRA, MACIEIRA E VER. DANIEL AGUILAR DE SOUZA NO BAIRRO ARAPONGAL, PAGOS ATRAVÉS DO TERMO DE COMPROMISSO Nº 1008180-48/2013/MCIDADES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0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75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PAVIMENTAÇÃO ASFALTICA E OBRAS COMPLEMENTARES, TAIS COMO: CONFECÇÃO DE GUIAS E SARJETAS, SINALIZAÇÃO HORIZONTAL E ACESSIBILIDADE DAS RUAS BAMBU, CEREJEIRA, MACIEIRA E VER. DANIEL AGUILAR DE SOUZA NO BAIRRO ARAPONGAL, PAGOS ATRAVÉS DO TERMO DE COMPROMISSO Nº 1008180-48/2013/MCIDADES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0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75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PAVIMENTAÇÃO ASFALTICA E OBRAS COMPLEMENTARES, TAIS COMO: CONFECÇÃO DE GUIAS E SARJETAS, SINALIZAÇÃO HORIZONTAL E ACESSIBILIDADE DAS RUAS BAMBU, CEREJEIRA, MACIEIRA E VER. DANIEL AGUILAR DE SOUZA NO BAIRRO ARAPONGAL, PAGOS ATRAVÉS DO TERMO DE COMPROMISSO Nº 1008180-48/2013/MCIDADES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0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75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PAVIMENTAÇÃO ASFALTICA E OBRAS COMPLEMENTARES, TAIS COMO: CONFECÇÃO DE GUIAS E SARJETAS, SINALIZAÇÃO HORIZONTAL E ACESSIBILIDADE DAS RUAS BAMBU, CEREJEIRA, MACIEIRA E VER. DANIEL AGUILAR DE SOUZA NO BAIRRO ARAPONGAL, PAGOS ATRAVÉS DO TERMO DE COMPROMISSO Nº 1008180-48/2013/MCIDADES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Projeto Folha 1 de 2 Pav Rua Bambu 12_Abr_2016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Projeto Folha 2 de 2 Pav Rua Bambu 12_Abr_2016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0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75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PAVIMENTAÇÃO ASFALTICA E OBRAS COMPLEMENTARES, TAIS COMO: CONFECÇÃO DE GUIAS E SARJETAS, SINALIZAÇÃO HORIZONTAL E ACESSIBILIDADE DAS RUAS BAMBU, CEREJEIRA, MACIEIRA E VER. DANIEL AGUILAR DE SOUZA NO BAIRRO ARAPONGAL, PAGOS ATRAVÉS DO TERMO DE COMPROMISSO Nº 1008180-48/2013/MCIDADES/CAIXA. SECRETARIA MUNICIPAL DE PLANEJAMENTO URBANO E OBRA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</w:rPr>
        <w:t>Declaro sob as penas de lei que a empresa</w:t>
      </w:r>
      <w:r>
        <w:rPr/>
        <w:t xml:space="preserve"> </w:t>
      </w:r>
      <w:r>
        <w:rPr>
          <w:rFonts w:eastAsia="Calibri" w:cs="Arial" w:ascii="Arial" w:hAnsi="Arial"/>
          <w:b/>
        </w:rPr>
        <w:t xml:space="preserve">........................................................, </w:t>
      </w:r>
      <w:r>
        <w:rPr>
          <w:rFonts w:eastAsia="Calibri" w:cs="Arial" w:ascii="Arial" w:hAnsi="Arial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0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N° 075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u w:val="single"/>
        </w:rPr>
        <w:t>OBJE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EXECUÇÃO DE OBRAS DE PAVIMENTAÇÃO ASFALTICA E OBRAS COMPLEMENTARES, TAIS COMO: CONFECÇÃO DE GUIAS E SARJETAS, SINALIZAÇÃO HORIZONTAL E ACESSIBILIDADE DAS RUAS BAMBU, CEREJEIRA, MACIEIRA E VER. DANIEL AGUILAR DE SOUZA NO BAIRRO ARAPONGAL, PAGOS ATRAVÉS DO TERMO DE COMPROMISSO Nº 1008180-48/2013/MCIDADES/CAIXA. SECRETARIA MUNICIPAL DE PLANEJAMENTO URBANO E OBRA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10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6-05-02T11:45:00Z</cp:lastPrinted>
  <dcterms:modified xsi:type="dcterms:W3CDTF">2016-05-02T15:12:00Z</dcterms:modified>
  <cp:revision>276</cp:revision>
  <dc:subject/>
  <dc:title> </dc:title>
</cp:coreProperties>
</file>