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86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CIA PÚBLICA N° 005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Concorrencia Pública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CONCORRENCIA PÚBLICA N° 005/2016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7"/>
        <w:jc w:val="center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86/2016, CONCORRENCIA PÚBLICA N.º 005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º 08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EXECUÇÃO DOS SERVIÇOS DE “OBRAS DE DRENAGEM E PAVIMENTAÇÃO EM VARIAS RUAS DO MUNICIPIO DE REGISTRO”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º 08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EXECUÇÃO DOS SERVIÇOS DE “OBRAS DE DRENAGEM E PAVIMENTAÇÃO EM VARIAS RUAS DO MUNICIPIO DE REGISTRO”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CONCORRENCIA PÚBLICA nº 005/2016, realizado pela PREFEITURA MUNICIPAL DE REGIS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º 08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EXECUÇÃO DOS SERVIÇOS DE “OBRAS DE DRENAGEM E PAVIMENTAÇÃO EM VARIAS RUAS DO MUNICIPIO DE REGISTRO”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º 08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EXECUÇÃO DOS SERVIÇOS DE “OBRAS DE DRENAGEM E PAVIMENTAÇÃO EM VARIAS RUAS DO MUNICIPIO DE REGISTRO”. SECRETARIA MUNICIPAL DE PLANEJAMENTO URBANO E OBRAS.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º 08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EXECUÇÃO DOS SERVIÇOS DE “OBRAS DE DRENAGEM E PAVIMENTAÇÃO EM VARIAS RUAS DO MUNICIPIO DE REGISTRO”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º 08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EXECUÇÃO DOS SERVIÇOS DE “OBRAS DE DRENAGEM E PAVIMENTAÇÃO EM VARIAS RUAS DO MUNICIPIO DE REGISTRO”. SECRETARIA MUNICIPAL DE PLANEJAMENTO URBANO E OBRAS.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5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º 086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 REFERENTE A CONTRATAÇÃO DE EMPRESA PARA EXECUÇÃO DOS SERVIÇOS DE “OBRAS DE DRENAGEM E PAVIMENTAÇÃO EM VARIAS RUAS DO MUNICIPIO DE REGISTRO”. SECRETARIA MUNICIPAL DE PLANEJAMENTO URBANO E OBRAS.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9 RUA PETÚNIAS - VILA NOVA RIBEIRA  II-A4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- JARDIM PAULISTANO - RUA 5-Layout1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 - R. JERONIMO VL SÃO FRANCISCO-A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 - R. JERONIMO VL SÃO FRANCISCO-A4 - A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 - RUA 17 - ATUAL RUA PACAMÃ-A4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 - RUA 18 - ATUAL PIRAIBA-A4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 - RUA 22 - ATUAL RUA WALDIR PEREIRA-A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 - RUA ABACATEIRO REV.29-04-16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 - RUA MODESTO CANDID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 - RUA PROJETADA 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- RUA TANGARAS- HATORI  ÚNIC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Concorrência Pública nº 005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Normal"/>
      <w:spacing w:lineRule="atLeast" w:line="300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basedOn w:val="Fontepargpadro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2-05-02T16:39:00Z</cp:lastPrinted>
  <dcterms:modified xsi:type="dcterms:W3CDTF">2016-05-10T16:24:00Z</dcterms:modified>
  <cp:revision>268</cp:revision>
  <dc:subject/>
  <dc:title> </dc:title>
</cp:coreProperties>
</file>