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50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7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7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50/2016, TOMADA DE PREÇOS N.º 007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07/2016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before="0" w:after="60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UBS XANGRILÁ-ÁREA EXTERN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7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6-02-16T15:06:00Z</cp:lastPrinted>
  <dcterms:modified xsi:type="dcterms:W3CDTF">2016-05-13T19:32:00Z</dcterms:modified>
  <cp:revision>282</cp:revision>
  <dc:subject/>
  <dc:title> </dc:title>
</cp:coreProperties>
</file>