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.° 183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15/2016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, representante legal da empresa (nome da pessoa jurídica), interessada em participar no Processo Licitatório n.º 183/2016, TOMADA DE PREÇOS N.º 015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15/2016, realizado pela PREFEITURA MUNICIPAL DE REGIS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AE21_07_07_1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 - BR01_19_04_1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 - BR04_19_04_1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- BR06_20_04_11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 PROJETO UBS XANGRILÁ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15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10-07T08:55:00Z</cp:lastPrinted>
  <dcterms:modified xsi:type="dcterms:W3CDTF">2016-10-07T12:02:00Z</dcterms:modified>
  <cp:revision>273</cp:revision>
  <dc:subject/>
  <dc:title> </dc:title>
</cp:coreProperties>
</file>