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.° 217/20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.° 016/20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.........................................................................., Portador(a) da Carteira de Identidade n° .......................................... e do C.P.F. n° ............................................. representante legal da empresa ................................................., declaro para os devidos fins, que assinarei o Termo de Contrato e Termo de Ciência e Notificação, referente a Modalidade de Licitação TOMADA DE PREÇOS N° 016/2016.</w:t>
      </w:r>
    </w:p>
    <w:p>
      <w:pPr>
        <w:pStyle w:val="Normal"/>
        <w:spacing w:lineRule="auto" w:line="360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-MAIL INSTITUCIONAL: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 PESSOAL DO REPRESENTANTE LEGAL: </w:t>
      </w:r>
      <w:r>
        <w:rPr>
          <w:rFonts w:cs="Arial" w:ascii="Arial" w:hAnsi="Arial"/>
          <w:b/>
        </w:rPr>
        <w:t>_______________</w:t>
      </w:r>
    </w:p>
    <w:p>
      <w:pPr>
        <w:pStyle w:val="Normal"/>
        <w:spacing w:lineRule="auto" w:line="360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............................................................, representante legal da empresa ..................................................................., interessada em participar no Processo Licitatório n.º 217/2016, TOMADA DE PREÇOS N.º 016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  <w:u w:val="single"/>
        </w:rPr>
      </w:pPr>
      <w:r>
        <w:rPr>
          <w:rFonts w:cs="Arial" w:ascii="Arial" w:hAnsi="Arial"/>
          <w:b/>
          <w:bCs/>
          <w:sz w:val="22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16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º 21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EXECUÇÃO DOS SERVIÇOS DE: LOTE 01 – REALIZAÇÃO DOS SERVIÇOS REMANESCENTES DE OBRA DA CONSTRUÇÃO DO CENTRO DIA DO IDOSO, SITO A AV. DEP. ULISSES GUIMARÃES/RUA VIVALDO PEREIRA – CONJUNTO HABITACIONAL EIJI MATSUMURA, SENDO ESTE LOTE 01 PAGO ATRAVÉS DO CONVÊNIO ESTADUAL – PROCESSO SEDS/Nº 378/2013; LOTE 02 – REALIZAÇÃO DOS SERVIÇOS REMANESCENTES DE OBRA DA CONSTRUÇÃO DO POSTO DE SAÚDE DO BAIRRO CAPINZAL, SITO A ESTRADA RGT 352 S/Nº, SENDO ESTE LOTE 02 PAGO ATRAVÉS DO CONVÊNIO ESTADUAL Nº 658/2007, TERMO ADITIVO 01/201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40" w:after="0"/>
        <w:ind w:left="142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7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16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º 21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EXECUÇÃO DOS SERVIÇOS DE: LOTE 01 – REALIZAÇÃO DOS SERVIÇOS REMANESCENTES DE OBRA DA CONSTRUÇÃO DO CENTRO DIA DO IDOSO, SITO A AV. DEP. ULISSES GUIMARÃES/RUA VIVALDO PEREIRA – CONJUNTO HABITACIONAL EIJI MATSUMURA, SENDO ESTE LOTE 01 PAGO ATRAVÉS DO CONVÊNIO ESTADUAL – PROCESSO SEDS/Nº 378/2013; LOTE 02 – REALIZAÇÃO DOS SERVIÇOS REMANESCENTES DE OBRA DA CONSTRUÇÃO DO POSTO DE SAÚDE DO BAIRRO CAPINZAL, SITO A ESTRADA RGT 352 S/Nº, SENDO ESTE LOTE 02 PAGO ATRAVÉS DO CONVÊNIO ESTADUAL Nº 658/2007, TERMO ADITIVO 01/201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, sob penas da lei, sem prejuízo das sanções e multas previstas neste ato convocatório, que a empresa ___________________ (denominação da pessoa jurídica), CNPJ nº__________, é </w:t>
      </w:r>
      <w:r>
        <w:rPr>
          <w:rFonts w:cs="Arial" w:ascii="Arial" w:hAnsi="Arial"/>
          <w:b/>
          <w:sz w:val="22"/>
          <w:szCs w:val="22"/>
        </w:rPr>
        <w:t>(microempresa ou empresa de pequeno porte)</w:t>
      </w:r>
      <w:r>
        <w:rPr>
          <w:rFonts w:cs="Arial" w:ascii="Arial" w:hAnsi="Arial"/>
          <w:sz w:val="22"/>
          <w:szCs w:val="22"/>
        </w:rPr>
        <w:t>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TOMADA DE PREÇOS nº 016/2016, realizado pela PREFEITURA MUNICIPAL DE REGIS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16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º 21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EXECUÇÃO DOS SERVIÇOS DE: LOTE 01 – REALIZAÇÃO DOS SERVIÇOS REMANESCENTES DE OBRA DA CONSTRUÇÃO DO CENTRO DIA DO IDOSO, SITO A AV. DEP. ULISSES GUIMARÃES/RUA VIVALDO PEREIRA – CONJUNTO HABITACIONAL EIJI MATSUMURA, SENDO ESTE LOTE 01 PAGO ATRAVÉS DO CONVÊNIO ESTADUAL – PROCESSO SEDS/Nº 378/2013; LOTE 02 – REALIZAÇÃO DOS SERVIÇOS REMANESCENTES DE OBRA DA CONSTRUÇÃO DO POSTO DE SAÚDE DO BAIRRO CAPINZAL, SITO A ESTRADA RGT 352 S/Nº, SENDO ESTE LOTE 02 PAGO ATRAVÉS DO CONVÊNIO ESTADUAL Nº 658/2007, TERMO ADITIVO 01/201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............................................................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16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º 21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EXECUÇÃO DOS SERVIÇOS DE: LOTE 01 – REALIZAÇÃO DOS SERVIÇOS REMANESCENTES DE OBRA DA CONSTRUÇÃO DO CENTRO DIA DO IDOSO, SITO A AV. DEP. ULISSES GUIMARÃES/RUA VIVALDO PEREIRA – CONJUNTO HABITACIONAL EIJI MATSUMURA, SENDO ESTE LOTE 01 PAGO ATRAVÉS DO CONVÊNIO ESTADUAL – PROCESSO SEDS/Nº 378/2013; LOTE 02 – REALIZAÇÃO DOS SERVIÇOS REMANESCENTES DE OBRA DA CONSTRUÇÃO DO POSTO DE SAÚDE DO BAIRRO CAPINZAL, SITO A ESTRADA RGT 352 S/Nº, SENDO ESTE LOTE 02 PAGO ATRAVÉS DO CONVÊNIO ESTADUAL Nº 658/2007, TERMO ADITIVO 01/2012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40" w:after="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NEXO XII – MODELO DE DECLARAÇÃO DO PREPOSTO PA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16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º 21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EXECUÇÃO DOS SERVIÇOS DE: LOTE 01 – REALIZAÇÃO DOS SERVIÇOS REMANESCENTES DE OBRA DA CONSTRUÇÃO DO CENTRO DIA DO IDOSO, SITO A AV. DEP. ULISSES GUIMARÃES/RUA VIVALDO PEREIRA – CONJUNTO HABITACIONAL EIJI MATSUMURA, SENDO ESTE LOTE 01 PAGO ATRAVÉS DO CONVÊNIO ESTADUAL – PROCESSO SEDS/Nº 378/2013; LOTE 02 – REALIZAÇÃO DOS SERVIÇOS REMANESCENTES DE OBRA DA CONSTRUÇÃO DO POSTO DE SAÚDE DO BAIRRO CAPINZAL, SITO A ESTRADA RGT 352 S/Nº, SENDO ESTE LOTE 02 PAGO ATRAVÉS DO CONVÊNIO ESTADUAL Nº 658/2007, TERMO ADITIVO 01/201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40" w:after="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Eu ........................................................ Portador(a) da Carteira de Identidade n° .......................................... e do C.P.F. n° ............................................. representante legal da empresa ............................................................, indico como preposto, responsável pela execução do contrato garantindo o seu fiel cumprimento o engenheiro ........................................... – CREA n° .......................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16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º 21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EXECUÇÃO DOS SERVIÇOS DE: LOTE 01 – REALIZAÇÃO DOS SERVIÇOS REMANESCENTES DE OBRA DA CONSTRUÇÃO DO CENTRO DIA DO IDOSO, SITO A AV. DEP. ULISSES GUIMARÃES/RUA VIVALDO PEREIRA – CONJUNTO HABITACIONAL EIJI MATSUMURA, SENDO ESTE LOTE 01 PAGO ATRAVÉS DO CONVÊNIO ESTADUAL – PROCESSO SEDS/Nº 378/2013; LOTE 02 – REALIZAÇÃO DOS SERVIÇOS REMANESCENTES DE OBRA DA CONSTRUÇÃO DO POSTO DE SAÚDE DO BAIRRO CAPINZAL, SITO A ESTRADA RGT 352 S/Nº, SENDO ESTE LOTE 02 PAGO ATRAVÉS DO CONVÊNIO ESTADUAL Nº 658/2007, TERMO ADITIVO 01/2012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......................................................., Portador(a) da Carteira de Identidade n° .......................................... e do C.P.F. n° ............................................. representante legal da empresa .....................................................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ndimento às Instruções n° 02/2008 do Tribunal de Contas do Estado de São Paulo</w:t>
      </w:r>
    </w:p>
    <w:p>
      <w:pPr>
        <w:pStyle w:val="Corpodetexto2"/>
        <w:spacing w:lineRule="auto" w:line="24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ÓRGÃO GERENCIADOR: </w:t>
      </w:r>
      <w:r>
        <w:rPr>
          <w:rFonts w:cs="Arial" w:ascii="Arial" w:hAnsi="Arial"/>
          <w:b/>
          <w:sz w:val="22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TENTORA DA ATA: </w:t>
      </w:r>
      <w:r>
        <w:rPr>
          <w:rFonts w:cs="Arial" w:ascii="Arial" w:hAnsi="Arial"/>
          <w:b/>
          <w:sz w:val="22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TRATO Nº (DE ORIGEM): </w:t>
      </w:r>
      <w:r>
        <w:rPr>
          <w:rFonts w:cs="Arial" w:ascii="Arial" w:hAnsi="Arial"/>
          <w:b/>
          <w:sz w:val="22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O: 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VOGADO (S): </w:t>
      </w:r>
      <w:r>
        <w:rPr>
          <w:rFonts w:cs="Arial" w:ascii="Arial" w:hAnsi="Arial"/>
          <w:b/>
          <w:bCs/>
          <w:sz w:val="22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e da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E E CARGO: </w:t>
      </w:r>
      <w:r>
        <w:rPr>
          <w:rFonts w:cs="Arial" w:ascii="Arial" w:hAnsi="Arial"/>
          <w:b/>
          <w:sz w:val="22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-MAIL INSTITUCIONAL</w:t>
      </w:r>
      <w:r>
        <w:rPr>
          <w:rFonts w:cs="Arial" w:ascii="Arial" w:hAnsi="Arial"/>
          <w:b/>
          <w:sz w:val="22"/>
        </w:rPr>
        <w:t>: 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 PESSOAL: </w:t>
      </w:r>
      <w:r>
        <w:rPr>
          <w:rFonts w:cs="Arial" w:ascii="Arial" w:hAnsi="Arial"/>
          <w:b/>
          <w:sz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NTRATA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E E CARGO: </w:t>
      </w:r>
      <w:r>
        <w:rPr>
          <w:rFonts w:cs="Arial" w:ascii="Arial" w:hAnsi="Arial"/>
          <w:b/>
          <w:sz w:val="22"/>
        </w:rPr>
        <w:t>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-MAIL INSTITUCIONAL: </w:t>
      </w:r>
      <w:r>
        <w:rPr>
          <w:rFonts w:cs="Arial" w:ascii="Arial" w:hAnsi="Arial"/>
          <w:b/>
          <w:sz w:val="22"/>
        </w:rPr>
        <w:t>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 PESSOAL: </w:t>
      </w:r>
      <w:r>
        <w:rPr>
          <w:rFonts w:cs="Arial" w:ascii="Arial" w:hAnsi="Arial"/>
          <w:b/>
          <w:sz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: ______________________</w:t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sz w:val="22"/>
        </w:rPr>
        <w:t>(*) Facultativo. Indicar quando já constituído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I – DECLARAÇÃO QUE NÃO POSSUI SERVIDOR PÚBLICO NO QUADRO SOCIETÁRIO DA EMPRE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16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º 21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EXECUÇÃO DOS SERVIÇOS DE: LOTE 01 – REALIZAÇÃO DOS SERVIÇOS REMANESCENTES DE OBRA DA CONSTRUÇÃO DO CENTRO DIA DO IDOSO, SITO A AV. DEP. ULISSES GUIMARÃES/RUA VIVALDO PEREIRA – CONJUNTO HABITACIONAL EIJI MATSUMURA, SENDO ESTE LOTE 01 PAGO ATRAVÉS DO CONVÊNIO ESTADUAL – PROCESSO SEDS/Nº 378/2013; LOTE 02 – REALIZAÇÃO DOS SERVIÇOS REMANESCENTES DE OBRA DA CONSTRUÇÃO DO POSTO DE SAÚDE DO BAIRRO CAPINZAL, SITO A ESTRADA RGT 352 S/Nº, SENDO ESTE LOTE 02 PAGO ATRAVÉS DO CONVÊNIO ESTADUAL Nº 658/2007, TERMO ADITIVO 01/2012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eastAsia="Calibri" w:cs="Arial" w:ascii="Arial" w:hAnsi="Arial"/>
          <w:sz w:val="22"/>
          <w:szCs w:val="22"/>
        </w:rPr>
        <w:t>Declaro sob as penas de lei que a empresa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........................................................, </w:t>
      </w:r>
      <w:r>
        <w:rPr>
          <w:rFonts w:eastAsia="Calibri" w:cs="Arial" w:ascii="Arial" w:hAnsi="Arial"/>
          <w:sz w:val="22"/>
          <w:szCs w:val="22"/>
        </w:rPr>
        <w:t>CNPJ nº ....................................................., na qualidade de proponente do procedimento licitatório supra, instaurado pelo Município de Registro – SP, não possui em seu quadro societário servidor público da ativa, ou empregado de empresa pública ou de sociedade de economia mist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II – MODELO DE DECLARAÇÃO DE CLASSIFICAÇÃO DO CNA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16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º 21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EXECUÇÃO DOS SERVIÇOS DE: LOTE 01 – REALIZAÇÃO DOS SERVIÇOS REMANESCENTES DE OBRA DA CONSTRUÇÃO DO CENTRO DIA DO IDOSO, SITO A AV. DEP. ULISSES GUIMARÃES/RUA VIVALDO PEREIRA – CONJUNTO HABITACIONAL EIJI MATSUMURA, SENDO ESTE LOTE 01 PAGO ATRAVÉS DO CONVÊNIO ESTADUAL – PROCESSO SEDS/Nº 378/2013; LOTE 02 – REALIZAÇÃO DOS SERVIÇOS REMANESCENTES DE OBRA DA CONSTRUÇÃO DO POSTO DE SAÚDE DO BAIRRO CAPINZAL, SITO A ESTRADA RGT 352 S/Nº, SENDO ESTE LOTE 02 PAGO ATRAVÉS DO CONVÊNIO ESTADUAL Nº 658/2007, TERMO ADITIVO 01/2012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.................................................. Portador(a) da Carteira de Identidade n° .......................................... e do C.P.F. n° ............................................. representante legal da empresa ............................................................, CNPJ Nº .............................................,</w:t>
      </w:r>
      <w:r>
        <w:rPr>
          <w:rFonts w:cs="Arial" w:ascii="Arial" w:hAnsi="Arial"/>
          <w:b/>
          <w:sz w:val="22"/>
          <w:szCs w:val="22"/>
        </w:rPr>
        <w:t xml:space="preserve">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III – MODELO DE TERMO DE RECEBIMENTO E RESPONSABILIDADE DE EPI, EPC E UNIFOR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2pt;height:568.95pt" filled="f" o:ole="">
            <v:imagedata r:id="rId3" o:title=""/>
          </v:shape>
          <o:OLEObject Type="Embed" ProgID="" ShapeID="ole_rId2" DrawAspect="Content" ObjectID="_342834957" r:id="rId2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X – MODELO DE DECLARAÇÃO DE APRESENTAÇÃO DE DOCUMEN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16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º 21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360" w:before="0" w:after="12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.................................................. Portador(a) da Carteira de Identidade n° .......................................... e do C.P.F. n° ............................................. representante legal da empresa ............................................................, CNPJ Nº .............................................,</w:t>
      </w:r>
      <w:r>
        <w:rPr>
          <w:rFonts w:cs="Arial" w:ascii="Arial" w:hAnsi="Arial"/>
          <w:b/>
          <w:sz w:val="22"/>
          <w:szCs w:val="22"/>
        </w:rPr>
        <w:t xml:space="preserve"> declaro </w:t>
      </w:r>
      <w:r>
        <w:rPr>
          <w:rFonts w:cs="Arial" w:ascii="Arial" w:hAnsi="Arial"/>
          <w:sz w:val="22"/>
          <w:szCs w:val="22"/>
        </w:rPr>
        <w:t>para os devidos fins que apresentarei até 15 (quinze) dias após a assinatura do Termo de Contrato e do Termo de Ciência e Notificação, os seguintes documentos: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1134" w:hanging="360"/>
        <w:jc w:val="both"/>
        <w:rPr/>
      </w:pPr>
      <w:r>
        <w:rPr>
          <w:rFonts w:cs="Arial" w:ascii="Arial" w:hAnsi="Arial"/>
          <w:b w:val="false"/>
          <w:bCs w:val="false"/>
          <w:color w:val="000000"/>
          <w:lang w:val="pt-BR"/>
        </w:rPr>
        <w:t>R</w:t>
      </w:r>
      <w:r>
        <w:rPr>
          <w:rFonts w:cs="Arial" w:ascii="Arial" w:hAnsi="Arial"/>
          <w:b w:val="false"/>
          <w:bCs w:val="false"/>
          <w:color w:val="000000"/>
        </w:rPr>
        <w:t xml:space="preserve">elação dos empregados da CONTRATADA, contendo nome e cargo/função;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1134" w:hanging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Programa de Controle Médico de Saúde Ocupacional – PCMSO;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1134" w:hanging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Programa de Condições e Meio Ambiente de Trabalho na Indústria da Construção – PCMAT;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1134" w:hanging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Programa de Prevenção de Riscos Ambientais – PPRA;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1134" w:hanging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Laudo Técnico de Condições Ambientais do Trabalho – LTCAT;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1134" w:hanging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Atestado de Saúde Ocupacional – ASO, com a relação dos exames realizados;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1134" w:hanging="36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Ordem de Serviço de Segurança, conforme NR-1, contendo a relação dos serviços a serem executados, os riscos envolvidos, os procedimentos de segurança e saúde que deverão ser seguidos e os EPIs e EPCs que deverão ser utilizados;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1134" w:hanging="360"/>
        <w:jc w:val="both"/>
        <w:rPr/>
      </w:pPr>
      <w:r>
        <w:rPr>
          <w:rFonts w:cs="Arial" w:ascii="Arial" w:hAnsi="Arial"/>
          <w:b w:val="false"/>
          <w:bCs w:val="false"/>
          <w:color w:val="000000"/>
          <w:lang w:val="pt-BR"/>
        </w:rPr>
        <w:t>T</w:t>
      </w:r>
      <w:r>
        <w:rPr>
          <w:rFonts w:cs="Arial" w:ascii="Arial" w:hAnsi="Arial"/>
          <w:b w:val="false"/>
          <w:bCs w:val="false"/>
          <w:color w:val="000000"/>
        </w:rPr>
        <w:t xml:space="preserve">ermo de recebimento e responsabilidade de EPIs e de uniformes entregues aos empregados da CONTRATADA, </w:t>
      </w:r>
      <w:r>
        <w:rPr>
          <w:rFonts w:cs="Arial" w:ascii="Arial" w:hAnsi="Arial"/>
          <w:bCs w:val="false"/>
          <w:color w:val="000000"/>
        </w:rPr>
        <w:t>conforme modelo do Anexo XVI</w:t>
      </w:r>
      <w:r>
        <w:rPr>
          <w:rFonts w:cs="Arial" w:ascii="Arial" w:hAnsi="Arial"/>
          <w:bCs w:val="false"/>
          <w:color w:val="000000"/>
          <w:lang w:val="pt-BR"/>
        </w:rPr>
        <w:t>II</w:t>
      </w:r>
      <w:r>
        <w:rPr>
          <w:rFonts w:cs="Arial" w:ascii="Arial" w:hAnsi="Arial"/>
          <w:b w:val="false"/>
          <w:bCs w:val="false"/>
          <w:color w:val="000000"/>
        </w:rPr>
        <w:t xml:space="preserve">, constando o nome do empregado, a assinatura do recebimento, data da entrega, tipo do EPI/uniforme, fabricante, modelo/referência, número do Certificado de Aprovação – C.A.;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1134" w:hanging="360"/>
        <w:jc w:val="both"/>
        <w:rPr/>
      </w:pPr>
      <w:r>
        <w:rPr>
          <w:rFonts w:cs="Arial" w:ascii="Arial" w:hAnsi="Arial"/>
          <w:b w:val="false"/>
          <w:bCs w:val="false"/>
          <w:color w:val="000000"/>
          <w:lang w:val="pt-BR"/>
        </w:rPr>
        <w:t>C</w:t>
      </w:r>
      <w:r>
        <w:rPr>
          <w:rFonts w:cs="Arial" w:ascii="Arial" w:hAnsi="Arial"/>
          <w:b w:val="false"/>
          <w:bCs w:val="false"/>
          <w:color w:val="000000"/>
        </w:rPr>
        <w:t>omprovante de treinamentos obrigatórios, contendo programa, ementário e carga horária (Ex.: trabalho em altura, trabalho em eletricidade, etc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sectPr>
      <w:headerReference w:type="default" r:id="rId4"/>
      <w:footerReference w:type="default" r:id="rId5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 xml:space="preserve">Anexos da Tomada de Preços nº 016/2016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2002155</wp:posOffset>
          </wp:positionH>
          <wp:positionV relativeFrom="paragraph">
            <wp:posOffset>78740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character" w:styleId="CabealhoChar">
    <w:name w:val="Cabeçalho Char"/>
    <w:qFormat/>
    <w:rPr/>
  </w:style>
  <w:style w:type="character" w:styleId="TtuloChar">
    <w:name w:val="Título Char"/>
    <w:qFormat/>
    <w:rPr>
      <w:rFonts w:ascii="Comic Sans MS" w:hAnsi="Comic Sans MS" w:eastAsia="Calibri" w:cs="Comic Sans MS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eastAsia="Calibri" w:cs="Comic Sans MS"/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5:57:00Z</dcterms:created>
  <dc:creator>Material5</dc:creator>
  <dc:description/>
  <cp:keywords/>
  <dc:language>en-US</dc:language>
  <cp:lastModifiedBy>Débora Silvano de Camargo</cp:lastModifiedBy>
  <cp:lastPrinted>2016-12-22T12:15:00Z</cp:lastPrinted>
  <dcterms:modified xsi:type="dcterms:W3CDTF">2016-12-22T15:57:00Z</dcterms:modified>
  <cp:revision>3</cp:revision>
  <dc:subject/>
  <dc:title> </dc:title>
</cp:coreProperties>
</file>