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04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1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0"/>
          <w:szCs w:val="20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1/2017.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>Eu (nome completo), representante legal da empresa (nome da pessoa jurídica), interessada em participar no Processo Licitatório n.º 004/2017, TOMADA DE PREÇOS N.º 001/2017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dro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Cs w:val="20"/>
        </w:rPr>
        <w:t>A</w:t>
      </w:r>
      <w:r>
        <w:rPr>
          <w:rFonts w:cs="Arial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1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04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REFERENTE A </w:t>
      </w:r>
      <w:r>
        <w:rPr>
          <w:rFonts w:cs="Arial" w:ascii="Arial" w:hAnsi="Arial"/>
          <w:b/>
          <w:sz w:val="20"/>
          <w:szCs w:val="20"/>
          <w:u w:val="single"/>
        </w:rPr>
        <w:t>CONTRATAÇÃO DE EMPRESA ESPECIALIZADA PARA “EXECUÇÃO DE SERVIÇOS DE PAVIMENTAÇÃO ASFÁLTICA E OBRAS COMPLEMENTARES, TAIS COMO: CONFECÇÃO DE GUIAS E SARJETAS, SINALIZAÇÃO HORIZONTAL E ACESSIBILIDADE NAS RUAS AMEIXEIRA, JATOBÁ, JAQUEIRA, CANELA (PARCIAL) – BAIRRO ARAPONGAL, RUA DOS LÍRIOS – BAIRRO VILA NOVA RIBEIRA E VIELA RIO GRANDE DO SUL – VILA SÃO FRANCISCO, PAGOS ATRAVÉS DO CONTRATO DE REPASSE Nº 828616/2016/MCIDADES/CAIXA – PROCESSO Nº SR. 2588.1029521-44/2016”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1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04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REFERENTE A </w:t>
      </w:r>
      <w:r>
        <w:rPr>
          <w:rFonts w:cs="Arial" w:ascii="Arial" w:hAnsi="Arial"/>
          <w:b/>
          <w:sz w:val="20"/>
          <w:szCs w:val="20"/>
          <w:u w:val="single"/>
        </w:rPr>
        <w:t>CONTRATAÇÃO DE EMPRESA ESPECIALIZADA PARA “EXECUÇÃO DE SERVIÇOS DE PAVIMENTAÇÃO ASFÁLTICA E OBRAS COMPLEMENTARES, TAIS COMO: CONFECÇÃO DE GUIAS E SARJETAS, SINALIZAÇÃO HORIZONTAL E ACESSIBILIDADE NAS RUAS AMEIXEIRA, JATOBÁ, JAQUEIRA, CANELA (PARCIAL) – BAIRRO ARAPONGAL, RUA DOS LÍRIOS – BAIRRO VILA NOVA RIBEIRA E VIELA RIO GRANDE DO SUL – VILA SÃO FRANCISCO, PAGOS ATRAVÉS DO CONTRATO DE REPASSE Nº 828616/2016/MCIDADES/CAIXA – PROCESSO Nº SR. 2588.1029521-44/2016”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 xml:space="preserve">Tomada de Preços nº </w:t>
      </w:r>
      <w:r>
        <w:rPr>
          <w:rFonts w:cs="Arial" w:ascii="Arial" w:hAnsi="Arial"/>
          <w:b/>
          <w:sz w:val="22"/>
          <w:szCs w:val="22"/>
          <w:lang w:val="pt-BR"/>
        </w:rPr>
        <w:t>001/2017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7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Cs w:val="20"/>
        </w:rPr>
        <w:t>A</w:t>
      </w:r>
      <w:r>
        <w:rPr>
          <w:rFonts w:cs="Arial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1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04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REFERENTE A </w:t>
      </w:r>
      <w:r>
        <w:rPr>
          <w:rFonts w:cs="Arial" w:ascii="Arial" w:hAnsi="Arial"/>
          <w:b/>
          <w:sz w:val="20"/>
          <w:szCs w:val="20"/>
          <w:u w:val="single"/>
        </w:rPr>
        <w:t>CONTRATAÇÃO DE EMPRESA ESPECIALIZADA PARA “EXECUÇÃO DE SERVIÇOS DE PAVIMENTAÇÃO ASFÁLTICA E OBRAS COMPLEMENTARES, TAIS COMO: CONFECÇÃO DE GUIAS E SARJETAS, SINALIZAÇÃO HORIZONTAL E ACESSIBILIDADE NAS RUAS AMEIXEIRA, JATOBÁ, JAQUEIRA, CANELA (PARCIAL) – BAIRRO ARAPONGAL, RUA DOS LÍRIOS – BAIRRO VILA NOVA RIBEIRA E VIELA RIO GRANDE DO SUL – VILA SÃO FRANCISCO, PAGOS ATRAVÉS DO CONTRATO DE REPASSE Nº 828616/2016/MCIDADES/CAIXA – PROCESSO Nº SR. 2588.1029521-44/2016”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1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04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REFERENTE A </w:t>
      </w:r>
      <w:r>
        <w:rPr>
          <w:rFonts w:cs="Arial" w:ascii="Arial" w:hAnsi="Arial"/>
          <w:b/>
          <w:sz w:val="20"/>
          <w:szCs w:val="20"/>
          <w:u w:val="single"/>
        </w:rPr>
        <w:t>CONTRATAÇÃO DE EMPRESA ESPECIALIZADA PARA “EXECUÇÃO DE SERVIÇOS DE PAVIMENTAÇÃO ASFÁLTICA E OBRAS COMPLEMENTARES, TAIS COMO: CONFECÇÃO DE GUIAS E SARJETAS, SINALIZAÇÃO HORIZONTAL E ACESSIBILIDADE NAS RUAS AMEIXEIRA, JATOBÁ, JAQUEIRA, CANELA (PARCIAL) – BAIRRO ARAPONGAL, RUA DOS LÍRIOS – BAIRRO VILA NOVA RIBEIRA E VIELA RIO GRANDE DO SUL – VILA SÃO FRANCISCO, PAGOS ATRAVÉS DO CONTRATO DE REPASSE Nº 828616/2016/MCIDADES/CAIXA – PROCESSO Nº SR. 2588.1029521-44/2016”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1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04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REFERENTE A </w:t>
      </w:r>
      <w:r>
        <w:rPr>
          <w:rFonts w:cs="Arial" w:ascii="Arial" w:hAnsi="Arial"/>
          <w:b/>
          <w:sz w:val="20"/>
          <w:szCs w:val="20"/>
          <w:u w:val="single"/>
        </w:rPr>
        <w:t>CONTRATAÇÃO DE EMPRESA ESPECIALIZADA PARA “EXECUÇÃO DE SERVIÇOS DE PAVIMENTAÇÃO ASFÁLTICA E OBRAS COMPLEMENTARES, TAIS COMO: CONFECÇÃO DE GUIAS E SARJETAS, SINALIZAÇÃO HORIZONTAL E ACESSIBILIDADE NAS RUAS AMEIXEIRA, JATOBÁ, JAQUEIRA, CANELA (PARCIAL) – BAIRRO ARAPONGAL, RUA DOS LÍRIOS – BAIRRO VILA NOVA RIBEIRA E VIELA RIO GRANDE DO SUL – VILA SÃO FRANCISCO, PAGOS ATRAVÉS DO CONTRATO DE REPASSE Nº 828616/2016/MCIDADES/CAIXA – PROCESSO Nº SR. 2588.1029521-44/2016”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0"/>
          <w:szCs w:val="20"/>
        </w:rPr>
        <w:t>A (nome da pessoa jurídica) indica com o Senhor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0"/>
          <w:szCs w:val="20"/>
          <w:u w:val="single"/>
        </w:rPr>
        <w:t>V – DAS PLANT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1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04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REFERENTE A </w:t>
      </w:r>
      <w:r>
        <w:rPr>
          <w:rFonts w:cs="Arial" w:ascii="Arial" w:hAnsi="Arial"/>
          <w:b/>
          <w:sz w:val="20"/>
          <w:szCs w:val="20"/>
          <w:u w:val="single"/>
        </w:rPr>
        <w:t>CONTRATAÇÃO DE EMPRESA ESPECIALIZADA PARA “EXECUÇÃO DE SERVIÇOS DE PAVIMENTAÇÃO ASFÁLTICA E OBRAS COMPLEMENTARES, TAIS COMO: CONFECÇÃO DE GUIAS E SARJETAS, SINALIZAÇÃO HORIZONTAL E ACESSIBILIDADE NAS RUAS AMEIXEIRA, JATOBÁ, JAQUEIRA, CANELA (PARCIAL) – BAIRRO ARAPONGAL, RUA DOS LÍRIOS – BAIRRO VILA NOVA RIBEIRA E VIELA RIO GRANDE DO SUL – VILA SÃO FRANCISCO, PAGOS ATRAVÉS DO CONTRATO DE REPASSE Nº 828616/2016/MCIDADES/CAIXA – PROCESSO Nº SR. 2588.1029521-44/2016”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LOCALIZACAO PAV VARIAS RUAS CONVENIO 2016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 - RUA AMEIXEIRA - ARAPONGAL-A3 ( ATUAL 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 - RUA CANELA - ARAPONGAL-A3 ( ATUAL 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 - RUA DOS LIRIOS-A3 ( ATUAL 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 - RUA JAQUEIRA - ARAPONGAL-A3 ( ATUAL 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 - RUA JATOBA-A3 (ATUAL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 - VIELA RIO GRANDE DO SUL-A3 (ATUAL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VI – DECLARAÇÃO QUE NÃO POSSUI SERVIDOR PÚBLICO NO QUADRO SOCIETÁRIO DA EMPRE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1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04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REFERENTE A </w:t>
      </w:r>
      <w:r>
        <w:rPr>
          <w:rFonts w:cs="Arial" w:ascii="Arial" w:hAnsi="Arial"/>
          <w:b/>
          <w:sz w:val="20"/>
          <w:szCs w:val="20"/>
          <w:u w:val="single"/>
        </w:rPr>
        <w:t>CONTRATAÇÃO DE EMPRESA ESPECIALIZADA PARA “EXECUÇÃO DE SERVIÇOS DE PAVIMENTAÇÃO ASFÁLTICA E OBRAS COMPLEMENTARES, TAIS COMO: CONFECÇÃO DE GUIAS E SARJETAS, SINALIZAÇÃO HORIZONTAL E ACESSIBILIDADE NAS RUAS AMEIXEIRA, JATOBÁ, JAQUEIRA, CANELA (PARCIAL) – BAIRRO ARAPONGAL, RUA DOS LÍRIOS – BAIRRO VILA NOVA RIBEIRA E VIELA RIO GRANDE DO SUL – VILA SÃO FRANCISCO, PAGOS ATRAVÉS DO CONTRATO DE REPASSE Nº 828616/2016/MCIDADES/CAIXA – PROCESSO Nº SR. 2588.1029521-44/2016”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eastAsia="Calibri" w:cs="Arial" w:ascii="Arial" w:hAnsi="Arial"/>
          <w:sz w:val="20"/>
          <w:szCs w:val="20"/>
        </w:rPr>
        <w:t>Declaro sob as penas de lei que a empresa</w:t>
      </w:r>
      <w:r>
        <w:rPr>
          <w:rFonts w:eastAsia="Calibri" w:cs="Arial" w:ascii="Arial" w:hAnsi="Arial"/>
          <w:b/>
          <w:sz w:val="20"/>
          <w:szCs w:val="20"/>
        </w:rPr>
        <w:t xml:space="preserve">........................................................, </w:t>
      </w:r>
      <w:r>
        <w:rPr>
          <w:rFonts w:eastAsia="Calibri" w:cs="Arial" w:ascii="Arial" w:hAnsi="Arial"/>
          <w:sz w:val="20"/>
          <w:szCs w:val="20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</w:rPr>
        <w:t>Registro, ____ de _________________ de2017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VII – MODELO DE DECLARAÇÃO DE CLASSIFICAÇÃO DO CNA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1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04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REFERENTE A </w:t>
      </w:r>
      <w:r>
        <w:rPr>
          <w:rFonts w:cs="Arial" w:ascii="Arial" w:hAnsi="Arial"/>
          <w:b/>
          <w:sz w:val="20"/>
          <w:szCs w:val="20"/>
          <w:u w:val="single"/>
        </w:rPr>
        <w:t>CONTRATAÇÃO DE EMPRESA ESPECIALIZADA PARA “EXECUÇÃO DE SERVIÇOS DE PAVIMENTAÇÃO ASFÁLTICA E OBRAS COMPLEMENTARES, TAIS COMO: CONFECÇÃO DE GUIAS E SARJETAS, SINALIZAÇÃO HORIZONTAL E ACESSIBILIDADE NAS RUAS AMEIXEIRA, JATOBÁ, JAQUEIRA, CANELA (PARCIAL) – BAIRRO ARAPONGAL, RUA DOS LÍRIOS – BAIRRO VILA NOVA RIBEIRA E VIELA RIO GRANDE DO SUL – VILA SÃO FRANCISCO, PAGOS ATRAVÉS DO CONTRATO DE REPASSE Nº 828616/2016/MCIDADES/CAIXA – PROCESSO Nº SR. 2588.1029521-44/2016”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0"/>
        </w:rPr>
        <w:t>Eu ..................................................Portador(a) da Carteira de Identidade n° .......................................... e do C.P.F. n° ............................................. representante legal da empresa ............................................................, CNPJ Nº .............................................,</w:t>
      </w:r>
      <w:r>
        <w:rPr>
          <w:rFonts w:cs="Arial" w:ascii="Arial" w:hAnsi="Arial"/>
          <w:b/>
          <w:sz w:val="20"/>
        </w:rPr>
        <w:t xml:space="preserve"> declaro</w:t>
      </w:r>
      <w:r>
        <w:rPr>
          <w:rFonts w:cs="Arial" w:ascii="Arial" w:hAnsi="Arial"/>
          <w:sz w:val="20"/>
        </w:rPr>
        <w:t>, no uso das atribuições que o CNAE que representa a atividade de maior receita da empresa é 00-00-0-0 – XXXXXXXXXXXX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</w:rPr>
        <w:t>Registro, ____ de _________________ de2017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1/2017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2390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8239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Aharoni"/>
        <w:b/>
        <w:b/>
        <w:color w:val="000000"/>
        <w:sz w:val="18"/>
        <w:szCs w:val="18"/>
      </w:rPr>
    </w:pPr>
    <w:r>
      <w:rPr>
        <w:rFonts w:cs="Aharoni" w:ascii="Calibri" w:hAnsi="Calibri"/>
        <w:b/>
        <w:color w:val="000000"/>
        <w:sz w:val="18"/>
        <w:szCs w:val="1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gilson.ribeiro</cp:lastModifiedBy>
  <cp:lastPrinted>2017-01-17T14:40:00Z</cp:lastPrinted>
  <dcterms:modified xsi:type="dcterms:W3CDTF">2017-01-17T16:42:00Z</dcterms:modified>
  <cp:revision>284</cp:revision>
  <dc:subject/>
  <dc:title> </dc:title>
</cp:coreProperties>
</file>