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NEXO IV - MEMORIAL DESCRITIV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3/20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º 06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PARA SERVIÇOS DE MANUTENÇÃO DE ILUMINAÇÃO PÚBLICA E SERVIÇOS DE ILUMINAÇÃO DE PONTOS ESCUROS NO MUNICÍPIO DE REGISTRO. SECRETARIA MUNICIPAL DE PLANEJAMENTO URBANO E OBRAS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O presente memorial descritivo refere-se à instalação de</w:t>
      </w:r>
      <w:r>
        <w:rPr>
          <w:rFonts w:cs="Times New Roman" w:ascii="Times New Roman" w:hAnsi="Times New Roman"/>
        </w:rPr>
        <w:t xml:space="preserve"> postes com extensão de rede primaria e secundária com pontos de iluminação pública tipo Vapor de Sódio e Metálico de 100/250 Watts em ruas e avenidas, </w:t>
      </w:r>
      <w:r>
        <w:rPr>
          <w:rStyle w:val="StrongEmphasis"/>
          <w:rFonts w:cs="Times New Roman" w:ascii="Times New Roman" w:hAnsi="Times New Roman"/>
          <w:b w:val="false"/>
        </w:rPr>
        <w:t>bem como iluminação ornamental contemplando  praças e jardins em vários bairros no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município de</w:t>
      </w:r>
      <w:r>
        <w:rPr>
          <w:rFonts w:cs="Times New Roman" w:ascii="Times New Roman" w:hAnsi="Times New Roman"/>
        </w:rPr>
        <w:t xml:space="preserve"> Registro, incluindo também serviços de manutenção visando melhorias na segurança dos Munícipes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DOS PONTOS ESCUROS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empresa CONTRATADA será informada pela CONTRATANTE dos locais a serem instaladas novas luminárias e os pontos de manutenção, observando sempre a qualidade dos materiais empregados e especificados em planilha orçamentári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STRUTURA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ária tipo CE1,2CE3,CE3 e CE4, Secundaria Tipo 1C1R, 1C2R, ambas com ferragens galvanizadas à fusão, todas padronizadas pela ABNT e Elektro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  <w:tab w:val="left" w:pos="1400" w:leader="none"/>
          <w:tab w:val="left" w:pos="480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ILUMINAÇÃO PUBLICA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400" w:leader="none"/>
          <w:tab w:val="left" w:pos="480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As luminárias serão instaladas dos tipos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cta ILP-300M35-51/2+BASE+SON726AI DELTA T 65øC. Luminária já montada com reator no tipo sódio 100W com kit removível uso interno e base para relé padrão ELEKTR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FIXAÇÃO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400" w:leader="none"/>
          <w:tab w:val="left" w:pos="48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strutura primaria e secundária serão fixadas com parafusos tamanhos            adequados a cada poste e sua utilização, seguindo normas da Elektro;</w:t>
      </w:r>
    </w:p>
    <w:p>
      <w:pPr>
        <w:pStyle w:val="Normal"/>
        <w:tabs>
          <w:tab w:val="clear" w:pos="708"/>
          <w:tab w:val="left" w:pos="900" w:leader="none"/>
          <w:tab w:val="left" w:pos="1400" w:leader="none"/>
          <w:tab w:val="left" w:pos="48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MARRAÇÕE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utilizados laços pré-formados de topo e alças pré-formadas próprios para o cabo em uso;</w:t>
      </w:r>
    </w:p>
    <w:p>
      <w:pPr>
        <w:pStyle w:val="Normal"/>
        <w:tabs>
          <w:tab w:val="clear" w:pos="708"/>
          <w:tab w:val="left" w:pos="1400" w:leader="none"/>
          <w:tab w:val="left" w:pos="48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OLADORE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utilizados isoladores roldana de porcelana na estrutura secundária e cadeias de disco isoladores e tipo pino na estrutura primária de espelho, todos padronizados pela Elektr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00" w:leader="none"/>
          <w:tab w:val="left" w:pos="35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ES – </w:t>
      </w:r>
    </w:p>
    <w:p>
      <w:pPr>
        <w:pStyle w:val="Normal"/>
        <w:tabs>
          <w:tab w:val="clear" w:pos="708"/>
          <w:tab w:val="left" w:pos="900" w:leader="none"/>
          <w:tab w:val="left" w:pos="35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de concreto, modelos DT (duplo “T”) de 9:300 e circular modelo 9:400,11:1000,12:1000,12600 e 9600 sec.,12:600 DT para rede Primaria conforme indicados no projeto.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oste teleconico curvo simples, com altura útil de 8 metros fabricado em tubo de aço SAE 1010/1020, com janela de inspeção e projeção de curva um metro com diâmetro de 48 mm, fixação através de engastamento ao solo galvanizado a fogo.</w:t>
      </w:r>
    </w:p>
    <w:p>
      <w:pPr>
        <w:pStyle w:val="PargrafodaLista"/>
        <w:ind w:left="709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PargrafodaLista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tabs>
          <w:tab w:val="clear" w:pos="708"/>
          <w:tab w:val="left" w:pos="1620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      </w:t>
      </w:r>
      <w:r>
        <w:rPr>
          <w:rFonts w:cs="Times New Roman" w:ascii="Times New Roman" w:hAnsi="Times New Roman"/>
          <w:sz w:val="22"/>
          <w:szCs w:val="22"/>
          <w:lang w:eastAsia="en-US"/>
        </w:rPr>
        <w:t>Idem para poste reto de 5 a 10 metros</w:t>
      </w:r>
    </w:p>
    <w:p>
      <w:pPr>
        <w:pStyle w:val="Normal"/>
        <w:tabs>
          <w:tab w:val="clear" w:pos="708"/>
          <w:tab w:val="left" w:pos="35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TEÇÃO -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Arial" w:cs="Times New Roman" w:ascii="Times New Roman" w:hAnsi="Times New Roman"/>
        </w:rPr>
        <w:t xml:space="preserve">1.    </w:t>
      </w:r>
      <w:r>
        <w:rPr>
          <w:rFonts w:cs="Times New Roman" w:ascii="Times New Roman" w:hAnsi="Times New Roman"/>
        </w:rPr>
        <w:t xml:space="preserve">Serão feitos com chaves fusíveis tipo Matheus, classe de isolação de 15 KV, corrente nominal de 100A e corrente de ruptura assimétrica de 10 KA com elos fusíveis de 3H, 5H para proteção do transformador e 15K proteção geral; 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Arial" w:cs="Times New Roman" w:ascii="Times New Roman" w:hAnsi="Times New Roman"/>
        </w:rPr>
        <w:t xml:space="preserve">2.    </w:t>
      </w:r>
      <w:r>
        <w:rPr>
          <w:rFonts w:cs="Times New Roman" w:ascii="Times New Roman" w:hAnsi="Times New Roman"/>
        </w:rPr>
        <w:t>Todos os postes em final de linha secundaria, serão aterrados com hastes tipo                                                                                           cantoneiras em aço galvanizado de 2,4 metros, e os postes protegidos com molduras de proteção em madeira, padronizadas pela Concessionária local, e não ultrapassando 10 ohms em qualquer época do ano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ANSFORMADOR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transformadores a serem utilizados serão trifásicos de potência, 15KVA com taps 13,8/13,2/12,6/12,0/11,4 KV com ligação delta na primária e estrela aterrada na secundária com tensões de 220/127 V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ÁRA-RAIO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 polimérico de óxido de zinco classe A de 12 KV capacidade de ruptura assimétrica de 2 KA com dispositivo de proteção automática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ATERRAMENTO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Arial" w:cs="Times New Roman" w:ascii="Times New Roman" w:hAnsi="Times New Roman"/>
        </w:rPr>
        <w:t xml:space="preserve">1.    </w:t>
      </w:r>
      <w:r>
        <w:rPr>
          <w:rFonts w:cs="Times New Roman" w:ascii="Times New Roman" w:hAnsi="Times New Roman"/>
        </w:rPr>
        <w:t>Os transformadores serão aterrados com hastes de aterramento tipo cantoneira de aço galvanizado de 2.400 mm na quantidade necessária, padronizadas pela ELEKTRO, não ultrapassando 10 ohms em qualquer época do ano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</w:rPr>
        <w:t xml:space="preserve">2.    </w:t>
      </w:r>
      <w:r>
        <w:rPr>
          <w:rFonts w:cs="Times New Roman" w:ascii="Times New Roman" w:hAnsi="Times New Roman"/>
        </w:rPr>
        <w:t>Todos os postes em finais de rede secundaria, serão aterrados com hastes tipo cantoneiras em aço galvanizado de 2,4 metros, e os postes protegidos com molduras de proteção em madeira, padronizadas pela ELEKTRO, e não ultrapassando 10 ohms em qualquer época do ano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ABO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Os cabos a serem utilizados na rede Secundaria, serão em Alumínio com cobertura especial em EPR tipo PB de 50 mm², 70 mm² e rede primaria em alumínio cobertura tipo protegido 3x50p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RMAS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Os projetos a serem elaborados, deverão atender as Normas ND 12,22, 25 da ELEKTRO e Normas da ABNT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BSERVAÇÕES –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1) Todos os postes onde estão propostos transformadores, serão obrigatórios a instalação de articuladores de braço de iluminação public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2) Toda instalação obedecerá aos padrões vigentes com todas as ferragens galvanizadas a fogo. Os equipamentos e materiais a serem empregados na obra, serão de fabricantes cadastrados e homologados pela Elektro, e cumprirão a padronização ND.01/1 e ABN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S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Os materias, serviços e equipamentos, deverão atender as normas da ABNT e as normas da ELEKTR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Nos valores, deverão estar inclusos elaboração de projetos e recolhimento de taxas, para aprovação junto a ELEKTRO, quando necessári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Aharoni"/>
        <w:b/>
        <w:b/>
        <w:color w:val="000000"/>
        <w:sz w:val="18"/>
        <w:szCs w:val="18"/>
      </w:rPr>
    </w:pPr>
    <w:r>
      <w:rPr>
        <w:rFonts w:cs="Aharoni"/>
        <w:b/>
        <w:color w:val="000000"/>
        <w:sz w:val="18"/>
        <w:szCs w:val="18"/>
      </w:rPr>
      <w:t>Secretaria Municipal de Administração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spacing w:lineRule="auto" w:line="240" w:before="0" w:after="0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 w:val="false"/>
    </w:rPr>
  </w:style>
  <w:style w:type="character" w:styleId="Corpodetexto2Char">
    <w:name w:val="Corpo de texto 2 Char"/>
    <w:qFormat/>
    <w:rPr>
      <w:rFonts w:ascii="Arial" w:hAnsi="Arial" w:eastAsia="Times New Roman" w:cs="Arial"/>
      <w:color w:val="000000"/>
      <w:sz w:val="24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eastAsia="Times New Roman" w:cs="Arial"/>
      <w:color w:val="000000"/>
      <w:sz w:val="24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color w:val="000000"/>
      <w:sz w:val="24"/>
      <w:szCs w:val="20"/>
    </w:rPr>
  </w:style>
  <w:style w:type="paragraph" w:styleId="WWCorpodetexto3">
    <w:name w:val="WW-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39:00Z</dcterms:created>
  <dc:creator>drielli.lima</dc:creator>
  <dc:description/>
  <cp:keywords/>
  <dc:language>en-US</dc:language>
  <cp:lastModifiedBy>ASUS</cp:lastModifiedBy>
  <cp:lastPrinted>2017-01-23T11:55:00Z</cp:lastPrinted>
  <dcterms:modified xsi:type="dcterms:W3CDTF">2017-03-26T19:21:00Z</dcterms:modified>
  <cp:revision>10</cp:revision>
  <dc:subject/>
  <dc:title/>
</cp:coreProperties>
</file>