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V – 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.° 076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.° 005/2017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OBJETO: REFERENTE A CONTRATAÇÃO DE EMPRESA PARA REALIZAÇÃO DE OBRAS E INSTALAÇÕES,  REFERENTE À EXECUÇÃO DE AÇÕES NO ÂMBITO DO PROGRAMA MOVIMENTO PAULISTA DE SEGURANÇA NO TRANSITO - ETAPA 02: SERVIÇO 01 - SINALIZAÇÃO DE CICLOFAIXA – RUA ABEL CORDEIRO/RUA NERY DE ALMEIDA/RUA VENEZUELA – JARDIM AMERICA - SERVIÇO 02 – AMPLIAÇÃO DE CALÇADAS/RAMPA DE ACESSIBILIDADE E GRADIL DE PROTEÇÃO – AV. JONAS BANKS LEITE COM RUA TAMEKICHI TAKANO (AMBOS OS LADOS) – CENTRO – SERVIÇO 03 – CONSTRUÇÃO DE AREA DE REFUGIO/GRADIL/SINALIZAÇÃO E TRAVESSIA ELEVADA – AV. DEP. ULISSES GUIMARAES (E.E. KOKI KITAJIMA) – CONJUNTO HABITACIONAL NOSSO TETO E SERVIÇO 04 – CONSTRUÇÃO DE CICLOVIA – RUA JOAQUIM MARQUES ALVES (TRECHO ENTRE A RODOVIA SP-139 E RUA JOAQUIM MAGNO DOS SANTOS) CENTRO. EM CONFORMIDADE COM O TERMO DE REFERÊNCIA ANEXO AO EDITAL, PAGOS ATRAVÉS DO RECURSO ESTADUAL - TERMO DE CONVÊNIO Nº 021/2016 – PROCESSO DETRAN-SP Nº 372732-7/2015. SECRETARIA MUNICIPAL DE TRANSITO E MOBILIDADE URBAN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RAMPA DE ACESSIBILIDADE, AMPLIAÇÃO DE CALÇADA E GUARDA-CORP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ÇÃ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emorial Descritivo refere-se sobre a execução de travessia elevada e ampliação de calçada inclusive rampa de acessibilidad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normas,  especificações, padrões aprovados, bem como toda a legislação em vigor, referentes a obras civis, inclusive sobre segurança do trabalho, serão parte integrante destas especificações, como se nelas estivessem transcritas. Verificar a NBR 9050/2004 Acessibilidade a Edificações, Mobiliário, Espaços e Equipamentos Urbanos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- INSTALAÇÃO DA OBRA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– CANTEIRO DE OBRA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teiro de obra será organizado e limpo, cabendo à contratada manter estas condições durante a obra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ISOS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–Será em concreto espessura 7 cm, com revestimento de ladrilho hidráulico (pé de chá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48" w:first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UARDA-CORPO TUBULAR COM TELA EM AÇO GALVANIZADO, DIÂMETRO DE 1 1/2" </w:t>
      </w:r>
    </w:p>
    <w:p>
      <w:pPr>
        <w:pStyle w:val="Normal"/>
        <w:ind w:right="248" w:first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right="248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1) Será medido pelo comprimento de guarda-corpo instalado (m). </w:t>
      </w:r>
    </w:p>
    <w:p>
      <w:pPr>
        <w:pStyle w:val="Normal"/>
        <w:ind w:right="248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2) O item remunera o fornecimento de guarda-corpo, constituído por montantes verticais, com </w:t>
      </w:r>
    </w:p>
    <w:p>
      <w:pPr>
        <w:pStyle w:val="Normal"/>
        <w:ind w:right="248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espaçamento médio de 1,20 m, tubo de aço galvanizado com diâmetro de 1 1/2"; fechamento </w:t>
      </w:r>
    </w:p>
    <w:p>
      <w:pPr>
        <w:pStyle w:val="Normal"/>
        <w:ind w:right="248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com tela artística ondulada galvanizada, malha de 1 1/2", fio nº12 (2,769 mm); base em chapa </w:t>
      </w:r>
    </w:p>
    <w:p>
      <w:pPr>
        <w:pStyle w:val="Normal"/>
        <w:ind w:right="248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de aço galvanizado, com espessura de 1/8", soldada a base do tubo, para fixação no piso, por </w:t>
      </w:r>
    </w:p>
    <w:p>
      <w:pPr>
        <w:pStyle w:val="Normal"/>
        <w:ind w:right="248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meio de engastamento e a mão-de-obra para instalação do guarda-corpo, conforme determina a </w:t>
      </w:r>
    </w:p>
    <w:p>
      <w:pPr>
        <w:pStyle w:val="Normal"/>
        <w:ind w:right="248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NBR 9050, NBR 9077 e NBR 14718. O item remunera também o fornecimento de materiais e </w:t>
      </w:r>
    </w:p>
    <w:p>
      <w:pPr>
        <w:pStyle w:val="Normal"/>
        <w:ind w:right="248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mão-de-obra necessários para: aplicação em uma demão de galvanização a frio, nos pontos de </w:t>
      </w:r>
    </w:p>
    <w:p>
      <w:pPr>
        <w:pStyle w:val="Normal"/>
        <w:ind w:right="248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olda e / ou corte dos componentes metálicos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– EQUIPAMENTOS DE PROTEÇÃO INDIVIDUAL E LIMPEZA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fornecerá equipamentos de proteção individual a todos os funcionários, manterá os locais de trabalho limpos e organizados e pós o término dos serviços acima especificados, a contratada  procederá a limpeza final do canteiro de obra.</w:t>
      </w:r>
    </w:p>
    <w:p>
      <w:pPr>
        <w:pStyle w:val="Normal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MORIAL DESCRITIVO DE CONSTRUÇÃO DE CICLOVIA EM CBUQ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- INTRODUÇÃ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ta o presente memorial, das normas e especificações para execução das obras de construção de ciclovia na Rua Joaquim Marques Alves, trecho situado entre a SP-139 e Rua Joaquim Magno dos San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 - GUIA DE CONCRETO E SARJETA EXTRUDADA PARA CICLOV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1 - Obj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especificação objetiva a padronização e qualidade das guias e sarjetas de concreto a serem empregadas nas obras de construção de calçadas/paviment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2 - 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guias de concreto extrudada serão fabricadas com cimento Portland, areia e pedregulho ou pedra britad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3 - Dimens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guias devem obedecer as seguintes dimensões e respectivas tolerânci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2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mensões em cm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Valores  </w:t>
              <w:tab/>
              <w:t xml:space="preserve">    Tolerâncias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primento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</w:t>
              <w:tab/>
              <w:t>variável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ura da guia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</w:t>
              <w:tab/>
              <w:t xml:space="preserve">    20              </w:t>
              <w:tab/>
              <w:t>+-  1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</w:t>
              <w:tab/>
              <w:t xml:space="preserve">    15                </w:t>
              <w:tab/>
              <w:t>+-  1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po da guia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</w:t>
              <w:tab/>
              <w:t xml:space="preserve">              7,5               </w:t>
              <w:tab/>
              <w:t>+-  0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guias curvas deverão apresentar seção transversal com as dimensões retro-fixadas e raio de curvatura, de acordo com o projeto da obra para a qual foi  forneci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resta formada pelo piso e pelo espelho será arredondada, inscrevendo-lhe um arco de 3 cm de rai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4 - Acabam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guias de concreto de cimento Portland deverão apresentar as superfícies aparentes e  lisas, bem como serem isentas de fendilhamen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a régua apoiada ao longo do piso e em toda a extensão da guia, não poderá acusar flecha superior a 4 c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5 - Resistênc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creto das guias deverá apresentar uma resistência mínima de 150 Kg/cm², no ensaio de compressão simples a 28 dias de idad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6 - Inspe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tuada a entrega das guias e sarjetas extrudadas, cabe à Prefeitur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verificar, se estas preenchem as condições de dimensões e acabamento desta especific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retirar ao acaso uma parte, em cada lote de 100 m (cem metros), para ser submetida ao ensaio de resistência, à compressão do concreto de acordo com ME-40/1.96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7 - Aceitação e Rejei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nto às dimensões e acabam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Se 90% ou mais da fração verificada de acordo com o item 1.6.a, preencher as condições exigidas por esta Especificação, o serviço será aceito; o serviço será recusado, quando mais de 10% tiver sido rejeit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Será, todavia, facultado ao fornecedor apresentar novamente o serviço, por ele executado no próprio local da ob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nto à resistên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Se a resistência obtida de acordo com o ME-40/1,966, for inferior a 150 Kg/cm³, as guias serão rejeitad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Se a resistência for inferior a 150 Kg/cm², mas igual ou superior a 130 Kg/cm², as guias serão aceitas, porém pago com o desconto determinado com a fórmula abaix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 = 0,5 (130 - R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 = Desconto em porcentagen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 = Resistência a compressão em 28 di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 – CICLOVIA EM CBUQ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1 – Compactação e Regularização do Sub - Lei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 a vegetação e material orgânico, porventura existentes no leito da ciclovia, serão removi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2 - Base Estabilizada Granulometricamen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ende as operações de espalhamento, mistura e pulverização, umedecimento ou secagem, compactação e acabamento dos materiais importados, realizadas na pista, devidamente preparada na largura desejada, nas quantidades que permitam, após compactação, atingir a espessura projet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de base serão explorados, preparados e espalhados de acordo com as Especificações Complementa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houver necessidade de executar camadas de base com espessura final superior a 20 cm, estas serão subdivididas em camadas parciais, nenhuma delas excedendo a espessura de 20 cm. A espessura será de 20 cm, após a compac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grau de compactação deverá ser no mínimo, 100%, em relação à massa específica aparente, seca, máxima, obtida no ensaio DNER-ME 48-64, e o teor de umidade deverá ser a umidade ótima do ensaio citado 2%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3 - Imprimação Impermeabilizante Betuminosa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ção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l betuminoso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aterial betuminoso, para efeito da presente instrução, pode ser a critério da Fiscalização, um dos seguintes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 - asfaltos recortados SC-1 e SC-2;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 - asfaltos recortados MC-0, MC-1 e MC-2;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ab/>
        <w:t>c - alcatrão RT-1, RT-2 e RT-4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betuminosos referidos, deverão estar isentos de água e obedecerem respectivamente a EM-6/1.965 e EM-7/1.966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para a imprimadura impermeabilizante betuminosa só poderão  ser empregados, após aceitos pela Fiscalização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tribuição do material betuminoso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aterial betuminoso deverá ser aplicado por um distribuidor sob pressão, nos limites de temperatura de aplicação abaixo, na razão de 2 (dois) a 2,5 l/m² (dois e meio) litros por metro quadrado, conforme a Fiscalização determinar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uso da imprimação</w:t>
      </w:r>
    </w:p>
    <w:p>
      <w:pPr>
        <w:pStyle w:val="TextBody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ois de aplicado, a imprimação deverá permanecer em repouso, durante o período de 24 horas, pelo menos, para o caso dos MCs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4 - Imprimação Ligante Betumino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mprimação ligante betuminosa consistirá na aplicação de material betuminoso diretamente sobre uma superfície betuminosa ou de concreto já existente, para assegurar sua perfeita ligação com um novo revestimento betuminos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l betumino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aterial betuminoso, para efeito da presente instrução, pode ser, a critério da Fiscalização, um dos seguint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 -</w:t>
      </w:r>
      <w:r>
        <w:rPr>
          <w:rFonts w:cs="Arial" w:ascii="Arial" w:hAnsi="Arial"/>
          <w:sz w:val="22"/>
          <w:szCs w:val="22"/>
        </w:rPr>
        <w:t xml:space="preserve"> asfaltos recortados RC-2, RC-3 ou RC-4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b -</w:t>
      </w:r>
      <w:r>
        <w:rPr>
          <w:rFonts w:cs="Arial" w:ascii="Arial" w:hAnsi="Arial"/>
          <w:sz w:val="22"/>
          <w:szCs w:val="22"/>
        </w:rPr>
        <w:t xml:space="preserve"> emulsão asfáltica de cura rápid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 -</w:t>
      </w:r>
      <w:r>
        <w:rPr>
          <w:rFonts w:cs="Arial" w:ascii="Arial" w:hAnsi="Arial"/>
          <w:sz w:val="22"/>
          <w:szCs w:val="22"/>
        </w:rPr>
        <w:t xml:space="preserve"> cimento asfáltico 150 - 200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 -</w:t>
      </w:r>
      <w:r>
        <w:rPr>
          <w:rFonts w:cs="Arial" w:ascii="Arial" w:hAnsi="Arial"/>
          <w:sz w:val="22"/>
          <w:szCs w:val="22"/>
        </w:rPr>
        <w:t xml:space="preserve"> alcatrão RT-3, RT-4, RT-5, RT-6, RT-7 ou RT-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aterial betuminoso referido deverá estar isento de água e obedecer as EM-6 e EM-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para a imprimadura ligante betuminosa só poderão ser empregados após aceitos pela Fiscaliz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tribuição de material betuminoso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aterial betuminoso deverá ser aplicado por um distribuidor sob pressão, nos limites de temperatura de aplicação, especificados abaixo, na razão de 0,5 a 1,2 litros por metro quadrado conforme a Fiscalização determin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pouso da Imprimação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ois de aplicado, a imprimação deverá permanecer até que seque e endureça suficientemente para receber o revestimento.</w:t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uperfície imprimada deverá ser conservada em perfeitas condições, até que seja colocado o revesti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5 - Revestimento de Concreto Asfáltico Usinado a Quente – CBUQ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spessura 0,035 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vestimento em concreto asfáltico consistirá de uma camada de mistura íntima, devidamente dosada e usinada a quente, constituído de agregado mineral graduado e material betuminoso, esparramado e comprimido a qu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esso de construção obedecerá as seguintes operaçõ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-</w:t>
        <w:tab/>
        <w:t>Preparo dos materiai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I-</w:t>
        <w:tab/>
        <w:t>Dosagem da mistur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II-</w:t>
        <w:tab/>
        <w:t>Preparo da mistura betuminos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V-</w:t>
        <w:tab/>
        <w:t>Pintura das superfícies de conta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-</w:t>
        <w:tab/>
        <w:t>Transporte da mistura betuminos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-</w:t>
        <w:tab/>
        <w:t>Esparrame, compressão e acabamen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regado miner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a efeito da presente instrução, será constituído de uma mitra de pedra brita, pó de pedra, areia e “filler” e deverá apresentar conforme for determinado no projeto, a seguinte graduaçã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70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1"/>
        <w:gridCol w:w="3208"/>
      </w:tblGrid>
      <w:tr>
        <w:trPr/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ignação das peneiras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rcentagem do materi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 passa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ertura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nulometria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TM                              mm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A                                  B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¾”                                      19,1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3”                                    12,7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 -100                     100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8”                                    9,52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-                    92 - 100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4                                    4,76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 -  80               74 - 90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8                                    2,38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  -  60               60 - 80 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º 40                                  0,42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 -  35               30 - 50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80                                0,177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 -  27               16 - 32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200                              0,074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   - 12                  6 - 1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l betumino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aterial betuminoso para efeito da presente instrução deverá ser o cimento asfáltico de penetração 50 - 60 ou 60 - 70 obtido pela refinação do petróleo que deverá obedecer a EM-5. Em casos especiais e a critério da Fiscalização, poderá ser utilizado ainda o cimento asfáltico de penetração 85 - 100, para tanto, a firma empreiteira deverá apresentar à Fiscalização, anteriormente a usinagem, o novo projeto de mistura, acompanhado da justificativa da mudança do tipo de liga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agem da mistura betuminosa e estabelecimento da forma de trabalh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es de iniciada a execução dos serviços, a firma empreiteira deverá encaminhar para exame e aprovação da Fiscalização, o cálculo da mistura betuminosa, indicando o teor ótimo de ligante para a mistura, agregados “filler” de acordo com o procedimento empregado pelo método de Marsha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aro da mistu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gregado mineral e o material betuminoso, nas quantidades e nas temperaturas indicadas, deverão ser misturados pelo misturador, durante o tempo necessário para que todas as partículas do agregado fiquem completamente envolvidas pelo aglutinante betuminoso, tempo esse que será de no mínimo 30 segun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nsporte da mistura betumino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s misturas preparadas e entregues pela usina deverão ser transportadas para a obra em caminhões apropriad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superfícies internas das caixas dos caminhões poderão, antes da carga, ser levemente lubrificadas com óleo fino. Não será permitido excesso de lubrificação, nem o uso de querosene, gasolina ou produtos similar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rrame, compressão e acabamen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istura betuminosa, somente poderá ser esparramada, depois da base ter sido aceita pela Fiscalização. Esta aceitação, todavia, não implica em eximir a firma empreiteira das responsabilidades futuras a qualquer deficiência da execu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istura betuminosa deverá ser esparramada por acabadora, de forma tal que permita, posteriormente, a obtenção de uma camada na espessura indicada pelo Projeto, com novas adi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o esparrame da mistura betuminosa, e assim que a mesma suporte o peso do rolo, deverá ser indicada a sua compressão por meio de rolos compressores. Nos casos correntes, a rolagem é operada entre 80º C a 120º 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ressão deverá começar nas bordas e progredir longitudinalmente para o centro de modo que os rolos cubram uniformemente, em cada passada, pelo menos metade da largura do seu rastro na passagem anterior. Nas curvas, a rolagem deverá progredir do lado mais baixo para o mais alto paralelamente ao eixo da via e nas mesmas condições de recobrimento do ras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ompressores deverão operar nas passagens iniciais, de modo que as faixas das juntas transversais ou longitudinais, na largura de 15 cm não sejam comprimidas; depois de esparramada a camada adjacente, a compressão da mesma, deverá abranger a faixa de 15 cm da camada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seguida, a compressão deverá prosseguir até que a textura e o grau de compressão da camada se torne uniforme e a sua superfície, perfeitamente comprimida, não apresente mais sinais de rastro dos rol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ompressores deverão operar numa velocidade compreendida entre 3,5 a 5 Km/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Quando utilizado como camada de rolamento, com espessura uniforme, será medido e pago por metro quadrado na espessura indicada pelo projeto.</w:t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313" w:leader="none"/>
        </w:tabs>
        <w:rPr/>
      </w:pPr>
      <w:r>
        <w:rPr>
          <w:rFonts w:cs="Arial" w:ascii="Arial" w:hAnsi="Arial"/>
          <w:b/>
          <w:sz w:val="22"/>
          <w:szCs w:val="22"/>
        </w:rPr>
        <w:t>INTERVENÇÃO:</w:t>
      </w:r>
      <w:r>
        <w:rPr>
          <w:rFonts w:cs="Arial" w:ascii="Arial" w:hAnsi="Arial"/>
          <w:sz w:val="22"/>
          <w:szCs w:val="22"/>
        </w:rPr>
        <w:t xml:space="preserve"> Construção de travessia elevada e área de refúgio</w:t>
      </w:r>
    </w:p>
    <w:p>
      <w:pPr>
        <w:pStyle w:val="Normal"/>
        <w:tabs>
          <w:tab w:val="clear" w:pos="708"/>
          <w:tab w:val="right" w:pos="831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DEREÇO: </w:t>
      </w:r>
      <w:r>
        <w:rPr>
          <w:rFonts w:cs="Arial" w:ascii="Arial" w:hAnsi="Arial"/>
          <w:bCs/>
          <w:sz w:val="22"/>
          <w:szCs w:val="22"/>
        </w:rPr>
        <w:t>Av. Dep. Ulisses Guimarães-Escola Koki Kitajima</w:t>
      </w:r>
    </w:p>
    <w:p>
      <w:pPr>
        <w:pStyle w:val="Normal"/>
        <w:tabs>
          <w:tab w:val="clear" w:pos="708"/>
          <w:tab w:val="right" w:pos="8313" w:leader="none"/>
        </w:tabs>
        <w:rPr/>
      </w:pPr>
      <w:r>
        <w:rPr>
          <w:rFonts w:cs="Arial" w:ascii="Arial" w:hAnsi="Arial"/>
          <w:b/>
          <w:sz w:val="22"/>
          <w:szCs w:val="22"/>
        </w:rPr>
        <w:t>MUNICÍPIO:</w:t>
      </w:r>
      <w:r>
        <w:rPr>
          <w:rFonts w:cs="Arial" w:ascii="Arial" w:hAnsi="Arial"/>
          <w:sz w:val="22"/>
          <w:szCs w:val="22"/>
        </w:rPr>
        <w:t xml:space="preserve"> Registro/SP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GENERALIDADES: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emorial Descritivo refere-se sobre a execução de travessia elevada,áreas de refúgio e gradil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normas,  especificações, padrões aprovados, bem como toda a legislação em vigor, referentes a obras civis, inclusive sobre segurança do trabalho, serão parte integrante destas especificações, como se nelas estivessem transcritas. Verificar o Código de trânsito Brasileirol-CONTRAN e NBR 9050/2004 Acessibilidade a Edificações, Mobiliário, Espaços e Equipamentos Urbanos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- INSTALAÇÃO DA OBRA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– CANTEIRO DE OBRA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teiro de obra será organizado e limpo, cabendo à contratada manter estas condições durante a obra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– TRAVESSIA ELEVADA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.1- A Faixa elevada é uma lombada com a largura da faixa de pedestre, utilizada para a travess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e possibilita a circulação em nível entre calçadas opos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 - A Faixa Elevada para travessia de pedestres é aquela implantada no trecho da pista onde o pavimento é elevado conforme critérios e sinalização definidos nesta Resolução, respeitando os princípios de utilização estabelecidos no Volume IV – Sinalização Horizontal, do Manual Brasileiro de Sinalização de Trânsito do CONTR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A Faixa Elevada para travessia de pedestres deve atender a projeto e apresentar as seguintes dimensões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- Comprimento: igual à largura da pista, mantendo-se as condições de drenagem superficial;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Largura da superfície plana (plataforma): no mínimo 4,00m;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Rampas: o comprimento das rampas deve ser calculado em função da altura da Faixa Elevada, com uma inclinação recomendada de 15%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ndo variar entre 12% e 18% em função da composição do tráfego e da velocidade desejada;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tura: deve ser feita a concordância entre o nível da Faixa Elevada e o das calçadas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ravessia elevada será executada em CBUQ - Concreto Betuminoso Usinado a Qu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ISO DA ÁREA DE REFÚGIO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–Será em concreto espessura 7 cm,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– GRELHA E GUARDA-CORPO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1 –Grelha-Será </w:t>
      </w:r>
      <w:r>
        <w:rPr>
          <w:rFonts w:cs="Arial" w:ascii="Arial" w:hAnsi="Arial"/>
          <w:color w:val="000000"/>
          <w:sz w:val="22"/>
          <w:szCs w:val="22"/>
        </w:rPr>
        <w:t>quadriculada em ferro fundido, conforme especificações. Ref.CP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2-  -Guarda-Corpo-Será tubular em tela em aço galvanizado, diâmetro de 1 ½”. Ref. CP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– EQUIPAMENTOS DE PROTEÇÃO INDIVIDUAL E LIMPEZA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fornecerá equipamentos de proteção individual a todos os funcionários, manterá os locais de trabalho limpos e organizados e pós o término dos serviços acima especificados, a contratada  procederá a limpeza final do canteiro de ob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NTRODUÇÃ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-O Memorial Descritivo refere-se sobre a instalação de tachões em ciclofaixa exist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normas, especificações, padrões aprovados, bem como toda a legislação em vigor, referentes a obras civis, nclusive sobre segurança do trabalho, serão parte integrante destas especificações, como se nelas estivessem transcritas. Verificar o Código de Trânsito Brasileiro.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chões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 Objetivo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sente especificação, tem por objetivo, fixar as características técnicas e condições mínimas, para fornecimento e colocação de tachões refletivos com pinos nas vias pavimentadas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) Definições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tachões com elementos refletivos, são dispositivos de sinalização horizontal, que têm como função básica a canalização de tráfego, cuja implantação será  espaçada e seqüencial, visando delimitar uma linha, que caracterize condições de restrição para o uso da ciclofaixa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) Critérios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 Materiais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2. Corpo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peças confeccionadas em resina de poliéster ou sintética de alta resistência mecânica, com cargas minerais não reativas. Devem possuir pinos externos de fixação zincados e com rosca ancorada. Os elementos refletivos deverão ser de acrílico e lhe dar características retro-refletivas monodirecionais. O corpo deverá suportar uma compressão mínima de ruptura de 40.000 Kgf, no momento da primeira trinca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3. Pino de Fixação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constituído de parafusos de rosca completa, aço 1010/1020, com proteção contra a oxidação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4. Catadrióptico ou elemento Refletivo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constituído por elementos refletivos de acrílico prismático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1.5. Cola para Fixação no Pavimento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constituída de material sintético pré-acelerado, a base de resinas de poliéster de cura rápida e oferecer perfeita aderência dos dispositivos ao pavimento de concreto ou asfáltica, sendo que seu tempo de secagem não poderá ser superior a 45 minutos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ASPECTO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1. Dimensões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dimensões recomendadas são as seguintes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chão: Largura: 230 a 250mm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Comprimento: 140 a 160mm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Altura: 40 a 55mm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letivo: Área mínima do refletivo: 40,00cm²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2. Forma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rmato externo do corpo deverá prever condições de limpeza dos elementos refletivos pela ação do tráfego e das chuvas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ino de fixação deverá ter cabeça arredondada, embutida no corpo do tachão, para que uma eventual quebra o mesmo não se torne agressivo ao tráfego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e do pino de fixação a ser embutida no solo deverá ser rosqueada para aumentar sua aderência ao mesmo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elementos refletivos deverão ser perfeitamente embutidos no corpo do tachão.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3. Cores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rpo deverá ser apresentado na cor amarela permanente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fletivo será amarelo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 PROCEDIMENTOS EXECUTIVOS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ecução dos serviços deverá obedecer às seguintes etapas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1. Sinalização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alizar, adequadamente, o local onde serão realizados os serviços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2. Pré-Demarcação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efetuada uma pré-demarcação antes da fixação dos dispositivos ao pavimento, a fim de se obter um perfeito alinhamento e posicionamento das peças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3. Furação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perfeita ancoragem do tachão, deverá ser executado dois furos no pavimento com a utilização de broca de vídeo de 5/8”, na profundidade aproximada de 80mm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-se em seguida, efetuar a limpeza do furo executado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5. Limpeza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melhor aderência dos dispositivos ao pavimento, torna-se necessário efetuar uma adequada limpeza do mesmo, eliminando-se poeira, torrões de argila, agregados soltos, manchas de óleo ou asfalto, etc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onformidade com a situação existente, empregar-ser-á na limpeza ar comprimido, varredura, escova de aço, lixa, detergente, etc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6. Colagem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1. Após a limpeza do furo para fixação dos pinos, os mesmo devem ser preenchidos totalmente com a cola, anteriormente especificada, com consumo médio de 200g por dispositivo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2. Em seguida, espatular a cola sobre o pavimento no local de aplicação do corpo do dispositivo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3. Para se evitar que a cola cubra os elementos refletivos, os mesmo deverão ser cobertas com fita adesiva até a secagem final da cola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4. Após a colocação do dispositivo, deve-se firmar o mesmo no chão, com o pé, forçando desta forma uma aderência por igual na superfície do pavimento e evitando trechos do corpo em balanço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5. A implantação não deverá ser executada em dias chuvosos ou com o pavimento molhado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82390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8239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Aharoni"/>
        <w:b/>
        <w:b/>
        <w:color w:val="000000"/>
        <w:sz w:val="18"/>
        <w:szCs w:val="18"/>
      </w:rPr>
    </w:pPr>
    <w:r>
      <w:rPr>
        <w:rFonts w:cs="Aharoni" w:ascii="Calibri" w:hAnsi="Calibri"/>
        <w:b/>
        <w:color w:val="000000"/>
        <w:sz w:val="18"/>
        <w:szCs w:val="1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WCorpodetexto3">
    <w:name w:val="WW-Corpo de tex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  Igreja Pentecostal o Brasil para Cristo AUTORIZAD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54:00Z</dcterms:created>
  <dc:creator>TRANSITO02</dc:creator>
  <dc:description/>
  <cp:keywords/>
  <dc:language>en-US</dc:language>
  <cp:lastModifiedBy>Gilson Ribeiro Xavier</cp:lastModifiedBy>
  <cp:lastPrinted>2015-10-05T11:28:00Z</cp:lastPrinted>
  <dcterms:modified xsi:type="dcterms:W3CDTF">2017-04-28T14:58:00Z</dcterms:modified>
  <cp:revision>5</cp:revision>
  <dc:subject/>
  <dc:title/>
</cp:coreProperties>
</file>