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SSO N.° 076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MADA DE PREÇOS N.° 005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0"/>
          <w:szCs w:val="20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0"/>
          <w:szCs w:val="20"/>
        </w:rPr>
        <w:t xml:space="preserve"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</w:t>
      </w:r>
      <w:r>
        <w:rPr>
          <w:rFonts w:cs="Arial" w:ascii="Arial" w:hAnsi="Arial"/>
          <w:b/>
          <w:sz w:val="20"/>
          <w:szCs w:val="20"/>
          <w:u w:val="single"/>
        </w:rPr>
        <w:t>TOMADA DE PREÇOS N° 005/2017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0"/>
          <w:szCs w:val="20"/>
        </w:rPr>
        <w:t xml:space="preserve">Eu (nome completo), representante legal da empresa (nome da pessoa jurídica), interessada em participar no </w:t>
      </w:r>
      <w:r>
        <w:rPr>
          <w:rFonts w:cs="Arial" w:ascii="Arial" w:hAnsi="Arial"/>
          <w:b/>
          <w:sz w:val="20"/>
          <w:szCs w:val="20"/>
          <w:u w:val="single"/>
        </w:rPr>
        <w:t>Processo Licitatório n.º 076/2017, TOMADA DE PREÇOS N.º 005/2017</w:t>
      </w:r>
      <w:r>
        <w:rPr>
          <w:rFonts w:cs="Arial" w:ascii="Arial" w:hAnsi="Arial"/>
          <w:sz w:val="20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dro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Cs w:val="20"/>
        </w:rPr>
        <w:t>A</w:t>
      </w:r>
      <w:r>
        <w:rPr>
          <w:rFonts w:cs="Arial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SSO N.° 076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MADA DE PREÇOS N.° 005/2017</w:t>
      </w:r>
    </w:p>
    <w:p>
      <w:pPr>
        <w:pStyle w:val="WWCorpodetexto3"/>
        <w:rPr>
          <w:rFonts w:ascii="Arial" w:hAnsi="Arial" w:cs="Arial"/>
          <w:b/>
          <w:b/>
          <w:bCs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 REFERENTE A CONTRATAÇÃO DE EMPRESA PARA REALIZAÇÃO DE OBRAS E INSTALAÇÕES,  REFERENTE À EXECUÇÃO DE AÇÕES NO ÂMBITO DO PROGRAMA MOVIMENTO PAULISTA DE SEGURANÇA NO TRANSITO - ETAPA 02: SERVIÇO 01 - SINALIZAÇÃO DE CICLOFAIXA – RUA ABEL CORDEIRO/RUA NERY DE ALMEIDA/RUA VENEZUELA – JARDIM AMERICA - SERVIÇO 02 – AMPLIAÇÃO DE CALÇADAS/RAMPA DE ACESSIBILIDADE E GRADIL DE PROTEÇÃO – AV. JONAS BANKS LEITE COM RUA TAMEKICHI TAKANO (AMBOS OS LADOS) – CENTRO – SERVIÇO 03 – CONSTRUÇÃO DE AREA DE REFUGIO/GRADIL/SINALIZAÇÃO E TRAVESSIA ELEVADA – AV. DEP. ULISSES GUIMARAES (E.E. KOKI KITAJIMA) – CONJUNTO HABITACIONAL NOSSO TETO E SERVIÇO 04 – CONSTRUÇÃO DE CICLOVIA – RUA JOAQUIM MARQUES ALVES (TRECHO ENTRE A RODOVIA SP-139 E RUA JOAQUIM MAGNO DOS SANTOS) CENTRO. EM CONFORMIDADE COM O TERMO DE REFERÊNCIA ANEXO AO EDITAL, PAGOS ATRAVÉS DO RECURSO ESTADUAL - TERMO DE CONVÊNIO Nº 021/2016 – PROCESSO DETRAN-SP Nº 372732-7/2015. SECRETARIA MUNICIPAL DE TRANSITO E MOBILIDADE URBAN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7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SSO N.° 076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MADA DE PREÇOS N.° 005/2017</w:t>
      </w:r>
    </w:p>
    <w:p>
      <w:pPr>
        <w:pStyle w:val="WWCorpodetexto3"/>
        <w:rPr>
          <w:rFonts w:ascii="Arial" w:hAnsi="Arial" w:cs="Arial"/>
          <w:b/>
          <w:b/>
          <w:bCs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 REFERENTE A CONTRATAÇÃO DE EMPRESA PARA REALIZAÇÃO DE OBRAS E INSTALAÇÕES,  REFERENTE À EXECUÇÃO DE AÇÕES NO ÂMBITO DO PROGRAMA MOVIMENTO PAULISTA DE SEGURANÇA NO TRANSITO - ETAPA 02: SERVIÇO 01 - SINALIZAÇÃO DE CICLOFAIXA – RUA ABEL CORDEIRO/RUA NERY DE ALMEIDA/RUA VENEZUELA – JARDIM AMERICA - SERVIÇO 02 – AMPLIAÇÃO DE CALÇADAS/RAMPA DE ACESSIBILIDADE E GRADIL DE PROTEÇÃO – AV. JONAS BANKS LEITE COM RUA TAMEKICHI TAKANO (AMBOS OS LADOS) – CENTRO – SERVIÇO 03 – CONSTRUÇÃO DE AREA DE REFUGIO/GRADIL/SINALIZAÇÃO E TRAVESSIA ELEVADA – AV. DEP. ULISSES GUIMARAES (E.E. KOKI KITAJIMA) – CONJUNTO HABITACIONAL NOSSO TETO E SERVIÇO 04 – CONSTRUÇÃO DE CICLOVIA – RUA JOAQUIM MARQUES ALVES (TRECHO ENTRE A RODOVIA SP-139 E RUA JOAQUIM MAGNO DOS SANTOS) CENTRO. EM CONFORMIDADE COM O TERMO DE REFERÊNCIA ANEXO AO EDITAL, PAGOS ATRAVÉS DO RECURSO ESTADUAL - TERMO DE CONVÊNIO Nº 021/2016 – PROCESSO DETRAN-SP Nº 372732-7/2015. SECRETARIA MUNICIPAL DE TRANSITO E MOBILIDADE URBAN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</w:t>
      </w:r>
      <w:r>
        <w:rPr>
          <w:rFonts w:cs="Arial" w:ascii="Arial" w:hAnsi="Arial"/>
          <w:sz w:val="22"/>
          <w:szCs w:val="22"/>
          <w:lang w:val="pt-BR"/>
        </w:rPr>
        <w:t>: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      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</w:t>
      </w:r>
      <w:r>
        <w:rPr>
          <w:rFonts w:cs="Arial" w:ascii="Arial" w:hAnsi="Arial"/>
          <w:b/>
          <w:sz w:val="22"/>
          <w:szCs w:val="22"/>
        </w:rPr>
        <w:t>croempresa</w:t>
      </w:r>
      <w:r>
        <w:rPr>
          <w:rFonts w:cs="Arial" w:ascii="Arial" w:hAnsi="Arial"/>
          <w:b/>
          <w:sz w:val="22"/>
          <w:szCs w:val="22"/>
          <w:lang w:val="pt-BR"/>
        </w:rPr>
        <w:t>;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(      ) </w:t>
      </w:r>
      <w:r>
        <w:rPr>
          <w:rFonts w:cs="Arial" w:ascii="Arial" w:hAnsi="Arial"/>
          <w:b/>
          <w:sz w:val="22"/>
          <w:szCs w:val="22"/>
          <w:lang w:val="pt-BR"/>
        </w:rPr>
        <w:t>E</w:t>
      </w:r>
      <w:r>
        <w:rPr>
          <w:rFonts w:cs="Arial" w:ascii="Arial" w:hAnsi="Arial"/>
          <w:b/>
          <w:sz w:val="22"/>
          <w:szCs w:val="22"/>
        </w:rPr>
        <w:t>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N</w:t>
      </w:r>
      <w:r>
        <w:rPr>
          <w:rFonts w:cs="Arial" w:ascii="Arial" w:hAnsi="Arial"/>
          <w:sz w:val="22"/>
          <w:szCs w:val="22"/>
        </w:rPr>
        <w:t xml:space="preserve">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 xml:space="preserve">Tomada de Preços nº </w:t>
      </w:r>
      <w:r>
        <w:rPr>
          <w:rFonts w:cs="Arial" w:ascii="Arial" w:hAnsi="Arial"/>
          <w:b/>
          <w:sz w:val="22"/>
          <w:szCs w:val="22"/>
          <w:lang w:val="pt-BR"/>
        </w:rPr>
        <w:t>004/2017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7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Cs w:val="20"/>
        </w:rPr>
        <w:t>A</w:t>
      </w:r>
      <w:r>
        <w:rPr>
          <w:rFonts w:cs="Arial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SSO N.° 076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MADA DE PREÇOS N.° 005/2017</w:t>
      </w:r>
    </w:p>
    <w:p>
      <w:pPr>
        <w:pStyle w:val="WWCorpodetexto3"/>
        <w:rPr>
          <w:rFonts w:ascii="Arial" w:hAnsi="Arial" w:cs="Arial"/>
          <w:b/>
          <w:b/>
          <w:bCs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 REFERENTE A CONTRATAÇÃO DE EMPRESA PARA REALIZAÇÃO DE OBRAS E INSTALAÇÕES,  REFERENTE À EXECUÇÃO DE AÇÕES NO ÂMBITO DO PROGRAMA MOVIMENTO PAULISTA DE SEGURANÇA NO TRANSITO - ETAPA 02: SERVIÇO 01 - SINALIZAÇÃO DE CICLOFAIXA – RUA ABEL CORDEIRO/RUA NERY DE ALMEIDA/RUA VENEZUELA – JARDIM AMERICA - SERVIÇO 02 – AMPLIAÇÃO DE CALÇADAS/RAMPA DE ACESSIBILIDADE E GRADIL DE PROTEÇÃO – AV. JONAS BANKS LEITE COM RUA TAMEKICHI TAKANO (AMBOS OS LADOS) – CENTRO – SERVIÇO 03 – CONSTRUÇÃO DE AREA DE REFUGIO/GRADIL/SINALIZAÇÃO E TRAVESSIA ELEVADA – AV. DEP. ULISSES GUIMARAES (E.E. KOKI KITAJIMA) – CONJUNTO HABITACIONAL NOSSO TETO E SERVIÇO 04 – CONSTRUÇÃO DE CICLOVIA – RUA JOAQUIM MARQUES ALVES (TRECHO ENTRE A RODOVIA SP-139 E RUA JOAQUIM MAGNO DOS SANTOS) CENTRO. EM CONFORMIDADE COM O TERMO DE REFERÊNCIA ANEXO AO EDITAL, PAGOS ATRAVÉS DO RECURSO ESTADUAL - TERMO DE CONVÊNIO Nº 021/2016 – PROCESSO DETRAN-SP Nº 372732-7/2015. SECRETARIA MUNICIPAL DE TRANSITO E MOBILIDADE URBAN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SSO N.° 076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MADA DE PREÇOS N.° 005/2017</w:t>
      </w:r>
    </w:p>
    <w:p>
      <w:pPr>
        <w:pStyle w:val="WWCorpodetexto3"/>
        <w:rPr>
          <w:rFonts w:ascii="Arial" w:hAnsi="Arial" w:cs="Arial"/>
          <w:b/>
          <w:b/>
          <w:bCs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 REFERENTE A CONTRATAÇÃO DE EMPRESA PARA REALIZAÇÃO DE OBRAS E INSTALAÇÕES,  REFERENTE À EXECUÇÃO DE AÇÕES NO ÂMBITO DO PROGRAMA MOVIMENTO PAULISTA DE SEGURANÇA NO TRANSITO - ETAPA 02: SERVIÇO 01 - SINALIZAÇÃO DE CICLOFAIXA – RUA ABEL CORDEIRO/RUA NERY DE ALMEIDA/RUA VENEZUELA – JARDIM AMERICA - SERVIÇO 02 – AMPLIAÇÃO DE CALÇADAS/RAMPA DE ACESSIBILIDADE E GRADIL DE PROTEÇÃO – AV. JONAS BANKS LEITE COM RUA TAMEKICHI TAKANO (AMBOS OS LADOS) – CENTRO – SERVIÇO 03 – CONSTRUÇÃO DE AREA DE REFUGIO/GRADIL/SINALIZAÇÃO E TRAVESSIA ELEVADA – AV. DEP. ULISSES GUIMARAES (E.E. KOKI KITAJIMA) – CONJUNTO HABITACIONAL NOSSO TETO E SERVIÇO 04 – CONSTRUÇÃO DE CICLOVIA – RUA JOAQUIM MARQUES ALVES (TRECHO ENTRE A RODOVIA SP-139 E RUA JOAQUIM MAGNO DOS SANTOS) CENTRO. EM CONFORMIDADE COM O TERMO DE REFERÊNCIA ANEXO AO EDITAL, PAGOS ATRAVÉS DO RECURSO ESTADUAL - TERMO DE CONVÊNIO Nº 021/2016 – PROCESSO DETRAN-SP Nº 372732-7/2015. SECRETARIA MUNICIPAL DE TRANSITO E MOBILIDADE URBANA.</w:t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eclaramos, sob as penas cabíveis, que as instalações, o aparelhamento e o pessoal técnico adequado estarão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7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SSO N.° 076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MADA DE PREÇOS N.° 005/2017</w:t>
      </w:r>
    </w:p>
    <w:p>
      <w:pPr>
        <w:pStyle w:val="WWCorpodetexto3"/>
        <w:rPr>
          <w:rFonts w:ascii="Arial" w:hAnsi="Arial" w:cs="Arial"/>
          <w:b/>
          <w:b/>
          <w:bCs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 REFERENTE A CONTRATAÇÃO DE EMPRESA PARA REALIZAÇÃO DE OBRAS E INSTALAÇÕES,  REFERENTE À EXECUÇÃO DE AÇÕES NO ÂMBITO DO PROGRAMA MOVIMENTO PAULISTA DE SEGURANÇA NO TRANSITO - ETAPA 02: SERVIÇO 01 - SINALIZAÇÃO DE CICLOFAIXA – RUA ABEL CORDEIRO/RUA NERY DE ALMEIDA/RUA VENEZUELA – JARDIM AMERICA - SERVIÇO 02 – AMPLIAÇÃO DE CALÇADAS/RAMPA DE ACESSIBILIDADE E GRADIL DE PROTEÇÃO – AV. JONAS BANKS LEITE COM RUA TAMEKICHI TAKANO (AMBOS OS LADOS) – CENTRO – SERVIÇO 03 – CONSTRUÇÃO DE AREA DE REFUGIO/GRADIL/SINALIZAÇÃO E TRAVESSIA ELEVADA – AV. DEP. ULISSES GUIMARAES (E.E. KOKI KITAJIMA) – CONJUNTO HABITACIONAL NOSSO TETO E SERVIÇO 04 – CONSTRUÇÃO DE CICLOVIA – RUA JOAQUIM MARQUES ALVES (TRECHO ENTRE A RODOVIA SP-139 E RUA JOAQUIM MAGNO DOS SANTOS) CENTRO. EM CONFORMIDADE COM O TERMO DE REFERÊNCIA ANEXO AO EDITAL, PAGOS ATRAVÉS DO RECURSO ESTADUAL - TERMO DE CONVÊNIO Nº 021/2016 – PROCESSO DETRAN-SP Nº 372732-7/2015. SECRETARIA MUNICIPAL DE TRANSITO E MOBILIDADE URBAN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0"/>
          <w:szCs w:val="20"/>
        </w:rPr>
        <w:t>A (nome da pessoa jurídica) indica com o Senhor ......................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0"/>
          <w:szCs w:val="20"/>
          <w:u w:val="single"/>
        </w:rPr>
        <w:t>V – DAS PLANT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SSO N.° 076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MADA DE PREÇOS N.° 005/2017</w:t>
      </w:r>
    </w:p>
    <w:p>
      <w:pPr>
        <w:pStyle w:val="WWCorpodetexto3"/>
        <w:rPr>
          <w:rFonts w:ascii="Arial" w:hAnsi="Arial" w:cs="Arial"/>
          <w:b/>
          <w:b/>
          <w:bCs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 REFERENTE A CONTRATAÇÃO DE EMPRESA PARA REALIZAÇÃO DE OBRAS E INSTALAÇÕES,  REFERENTE À EXECUÇÃO DE AÇÕES NO ÂMBITO DO PROGRAMA MOVIMENTO PAULISTA DE SEGURANÇA NO TRANSITO - ETAPA 02: SERVIÇO 01 - SINALIZAÇÃO DE CICLOFAIXA – RUA ABEL CORDEIRO/RUA NERY DE ALMEIDA/RUA VENEZUELA – JARDIM AMERICA - SERVIÇO 02 – AMPLIAÇÃO DE CALÇADAS/RAMPA DE ACESSIBILIDADE E GRADIL DE PROTEÇÃO – AV. JONAS BANKS LEITE COM RUA TAMEKICHI TAKANO (AMBOS OS LADOS) – CENTRO – SERVIÇO 03 – CONSTRUÇÃO DE AREA DE REFUGIO/GRADIL/SINALIZAÇÃO E TRAVESSIA ELEVADA – AV. DEP. ULISSES GUIMARAES (E.E. KOKI KITAJIMA) – CONJUNTO HABITACIONAL NOSSO TETO E SERVIÇO 04 – CONSTRUÇÃO DE CICLOVIA – RUA JOAQUIM MARQUES ALVES (TRECHO ENTRE A RODOVIA SP-139 E RUA JOAQUIM MAGNO DOS SANTOS) CENTRO. EM CONFORMIDADE COM O TERMO DE REFERÊNCIA ANEXO AO EDITAL, PAGOS ATRAVÉS DO RECURSO ESTADUAL - TERMO DE CONVÊNIO Nº 021/2016 – PROCESSO DETRAN-SP Nº 372732-7/2015. SECRETARIA MUNICIPAL DE TRANSITO E MOBILIDADE URBANA.</w:t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Ampliação de calçad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 - JOAQUIM M ALVES-Layout1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 - SEGURANÇA ESCOLAR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VI – DECLARAÇÃO QUE NÃO POSSUI SERVIDOR PÚBLICO NO QUADRO SOCIETÁRIO DA EMPRE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SSO N.° 076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MADA DE PREÇOS N.° 005/2017</w:t>
      </w:r>
    </w:p>
    <w:p>
      <w:pPr>
        <w:pStyle w:val="WWCorpodetexto3"/>
        <w:rPr>
          <w:rFonts w:ascii="Arial" w:hAnsi="Arial" w:cs="Arial"/>
          <w:b/>
          <w:b/>
          <w:bCs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 REFERENTE A CONTRATAÇÃO DE EMPRESA PARA REALIZAÇÃO DE OBRAS E INSTALAÇÕES,  REFERENTE À EXECUÇÃO DE AÇÕES NO ÂMBITO DO PROGRAMA MOVIMENTO PAULISTA DE SEGURANÇA NO TRANSITO - ETAPA 02: SERVIÇO 01 - SINALIZAÇÃO DE CICLOFAIXA – RUA ABEL CORDEIRO/RUA NERY DE ALMEIDA/RUA VENEZUELA – JARDIM AMERICA - SERVIÇO 02 – AMPLIAÇÃO DE CALÇADAS/RAMPA DE ACESSIBILIDADE E GRADIL DE PROTEÇÃO – AV. JONAS BANKS LEITE COM RUA TAMEKICHI TAKANO (AMBOS OS LADOS) – CENTRO – SERVIÇO 03 – CONSTRUÇÃO DE AREA DE REFUGIO/GRADIL/SINALIZAÇÃO E TRAVESSIA ELEVADA – AV. DEP. ULISSES GUIMARAES (E.E. KOKI KITAJIMA) – CONJUNTO HABITACIONAL NOSSO TETO E SERVIÇO 04 – CONSTRUÇÃO DE CICLOVIA – RUA JOAQUIM MARQUES ALVES (TRECHO ENTRE A RODOVIA SP-139 E RUA JOAQUIM MAGNO DOS SANTOS) CENTRO. EM CONFORMIDADE COM O TERMO DE REFERÊNCIA ANEXO AO EDITAL, PAGOS ATRAVÉS DO RECURSO ESTADUAL - TERMO DE CONVÊNIO Nº 021/2016 – PROCESSO DETRAN-SP Nº 372732-7/2015. SECRETARIA MUNICIPAL DE TRANSITO E MOBILIDADE URBAN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eastAsia="Calibri" w:cs="Arial" w:ascii="Arial" w:hAnsi="Arial"/>
          <w:sz w:val="20"/>
          <w:szCs w:val="20"/>
        </w:rPr>
        <w:t>Declaro sob as penas de lei que a empresa</w:t>
      </w:r>
      <w:r>
        <w:rPr>
          <w:rFonts w:eastAsia="Calibri" w:cs="Arial" w:ascii="Arial" w:hAnsi="Arial"/>
          <w:b/>
          <w:sz w:val="20"/>
          <w:szCs w:val="20"/>
        </w:rPr>
        <w:t xml:space="preserve">........................................................, </w:t>
      </w:r>
      <w:r>
        <w:rPr>
          <w:rFonts w:eastAsia="Calibri" w:cs="Arial" w:ascii="Arial" w:hAnsi="Arial"/>
          <w:sz w:val="20"/>
          <w:szCs w:val="20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0"/>
          <w:szCs w:val="20"/>
        </w:rPr>
        <w:t>Registro, ____ de _________________ de2017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VII – MODELO DE DECLARAÇÃO DE CLASSIFICAÇÃO DO CNA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SSO N.° 076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MADA DE PREÇOS N.° 005/2017</w:t>
      </w:r>
    </w:p>
    <w:p>
      <w:pPr>
        <w:pStyle w:val="WWCorpodetexto3"/>
        <w:rPr>
          <w:rFonts w:ascii="Arial" w:hAnsi="Arial" w:cs="Arial"/>
          <w:b/>
          <w:b/>
          <w:bCs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 REFERENTE A CONTRATAÇÃO DE EMPRESA PARA REALIZAÇÃO DE OBRAS E INSTALAÇÕES,  REFERENTE À EXECUÇÃO DE AÇÕES NO ÂMBITO DO PROGRAMA MOVIMENTO PAULISTA DE SEGURANÇA NO TRANSITO - ETAPA 02: SERVIÇO 01 - SINALIZAÇÃO DE CICLOFAIXA – RUA ABEL CORDEIRO/RUA NERY DE ALMEIDA/RUA VENEZUELA – JARDIM AMERICA - SERVIÇO 02 – AMPLIAÇÃO DE CALÇADAS/RAMPA DE ACESSIBILIDADE E GRADIL DE PROTEÇÃO – AV. JONAS BANKS LEITE COM RUA TAMEKICHI TAKANO (AMBOS OS LADOS) – CENTRO – SERVIÇO 03 – CONSTRUÇÃO DE AREA DE REFUGIO/GRADIL/SINALIZAÇÃO E TRAVESSIA ELEVADA – AV. DEP. ULISSES GUIMARAES (E.E. KOKI KITAJIMA) – CONJUNTO HABITACIONAL NOSSO TETO E SERVIÇO 04 – CONSTRUÇÃO DE CICLOVIA – RUA JOAQUIM MARQUES ALVES (TRECHO ENTRE A RODOVIA SP-139 E RUA JOAQUIM MAGNO DOS SANTOS) CENTRO. EM CONFORMIDADE COM O TERMO DE REFERÊNCIA ANEXO AO EDITAL, PAGOS ATRAVÉS DO RECURSO ESTADUAL - TERMO DE CONVÊNIO Nº 021/2016 – PROCESSO DETRAN-SP Nº 372732-7/2015. SECRETARIA MUNICIPAL DE TRANSITO E MOBILIDADE URBAN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0"/>
        </w:rPr>
        <w:t>Eu ..................................................Portador(a) da Carteira de Identidade n° .......................................... e do C.P.F. n° ............................................. representante legal da empresa ............................................................, CNPJ Nº .............................................,</w:t>
      </w:r>
      <w:r>
        <w:rPr>
          <w:rFonts w:cs="Arial" w:ascii="Arial" w:hAnsi="Arial"/>
          <w:b/>
          <w:sz w:val="20"/>
        </w:rPr>
        <w:t xml:space="preserve"> declaro</w:t>
      </w:r>
      <w:r>
        <w:rPr>
          <w:rFonts w:cs="Arial" w:ascii="Arial" w:hAnsi="Arial"/>
          <w:sz w:val="20"/>
        </w:rPr>
        <w:t>, no uso das atribuições que o CNAE que representa a atividade de maior receita da empresa é 00-00-0-0 – XXXXXXXXXXXXX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0"/>
          <w:szCs w:val="20"/>
        </w:rPr>
        <w:t>Registro, ____ de _________________ de2017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5/2017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82390" cy="7315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88239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libri" w:hAnsi="Calibri" w:cs="Aharoni"/>
        <w:b/>
        <w:b/>
        <w:color w:val="000000"/>
        <w:sz w:val="18"/>
        <w:szCs w:val="18"/>
      </w:rPr>
    </w:pPr>
    <w:r>
      <w:rPr>
        <w:rFonts w:cs="Aharoni" w:ascii="Calibri" w:hAnsi="Calibri"/>
        <w:b/>
        <w:color w:val="000000"/>
        <w:sz w:val="18"/>
        <w:szCs w:val="1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7-01-17T14:40:00Z</cp:lastPrinted>
  <dcterms:modified xsi:type="dcterms:W3CDTF">2017-04-28T14:45:00Z</dcterms:modified>
  <cp:revision>290</cp:revision>
  <dc:subject/>
  <dc:title> </dc:title>
</cp:coreProperties>
</file>