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128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8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0"/>
          <w:szCs w:val="20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8/2017.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>Eu (nome completo), representante legal da empresa (nome da pessoa jurídica), interessada em participar no Processo Licitatório n.º 128/2017, TOMADA DE PREÇOS N.º 008/2017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8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128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A PRESENTE LICITAÇÃO TEM POR OBJETO AS OBRAS DE REABILITAÇÃO DE “TRECHOS CRÍTICOS” DAS ESTRADAS RURAIS; MEDIANTE MÃO-DE-OBRA ESPECIALIZADA, COMPOSTA DE PESSOAL TREINADO, COM SUPERVISÃO DIRETA DE PROFISSIONAL(AIS) DEVIDAMENTE REGISTRADO(S) NO CONSELHO REGIONAL DE ENGENHARIA E ARQUITETURA – CREA, E FORNECIMENTO DE MATERIAIS E EQUIPAMENTOS SOB INTEIRA RESPONSABILIDADE DA CONTRATADA. AS ATIVIDADES PERTINENTES SERÃO REALIZADAS NA ESTRADA DO PEROPAVA QUE INICIA NA UTM E 222.532; N 7.297.462 E FINALIZA NA UTM E 230.026; N 7.293.776 – RGT 150, CONFORME ESPECIFICAÇÕES CONSTANTES DO PROJETO BÁSICO, QUE INTEGRA ESTE EDITAL </w:t>
      </w:r>
      <w:r>
        <w:rPr>
          <w:rFonts w:cs="Arial" w:ascii="Arial" w:hAnsi="Arial"/>
          <w:b/>
          <w:sz w:val="20"/>
          <w:szCs w:val="20"/>
          <w:u w:val="single"/>
        </w:rPr>
        <w:t>ANEXO I - PLANILHA DE ORÇAMENTO, ANEXO II - MINUTA DE CONTRATO, ANEXO IV - MEMORIAL DESCRITIVO, ANEXO V - CRONOGRAMA FÍSICO – FINANCEIRO E ANEXO XIV – PLANTAS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QUE FAZ PARTE INTEGRANTE DESTE.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 OS MATERIAIS A SEREM UTILIZADOS PARA A REALIZAÇÃO DO OBJETO DESTE PROCESSO LICITATÓRIO DEVERÃO SER DE PRIMEIRA QUALIDADE, SOB PENA DOS MESMOS SEREM REJEITADOS PELO GESTOR/FISCAL, DESIGNADO PELO PREFEITO MUNICIPAL DE REGISTRO OU AUTORIDADE COMPETENTE EQUIVALENTE, PARA ACOMPANHAR O FIEL CUMPRIMENTO DO CONTRA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firstLine="742"/>
        <w:jc w:val="both"/>
        <w:rPr/>
      </w:pPr>
      <w:r>
        <w:rPr>
          <w:rFonts w:cs="Arial" w:ascii="Arial" w:hAnsi="Arial"/>
          <w:sz w:val="20"/>
          <w:szCs w:val="20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 e declaramos não ainda que não fomos declarados inelegíveis pelo Banco Mundial.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8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128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A PRESENTE LICITAÇÃO TEM POR OBJETO AS OBRAS DE REABILITAÇÃO DE “TRECHOS CRÍTICOS” DAS ESTRADAS RURAIS; MEDIANTE MÃO-DE-OBRA ESPECIALIZADA, COMPOSTA DE PESSOAL TREINADO, COM SUPERVISÃO DIRETA DE PROFISSIONAL(AIS) DEVIDAMENTE REGISTRADO(S) NO CONSELHO REGIONAL DE ENGENHARIA E ARQUITETURA – CREA, E FORNECIMENTO DE MATERIAIS E EQUIPAMENTOS SOB INTEIRA RESPONSABILIDADE DA CONTRATADA. AS ATIVIDADES PERTINENTES SERÃO REALIZADAS NA ESTRADA DO PEROPAVA QUE INICIA NA UTM E 222.532; N 7.297.462 E FINALIZA NA UTM E 230.026; N 7.293.776 – RGT 150, CONFORME ESPECIFICAÇÕES CONSTANTES DO PROJETO BÁSICO, QUE INTEGRA ESTE EDITAL </w:t>
      </w:r>
      <w:r>
        <w:rPr>
          <w:rFonts w:cs="Arial" w:ascii="Arial" w:hAnsi="Arial"/>
          <w:b/>
          <w:sz w:val="20"/>
          <w:szCs w:val="20"/>
          <w:u w:val="single"/>
        </w:rPr>
        <w:t>ANEXO I - PLANILHA DE ORÇAMENTO, ANEXO II - MINUTA DE CONTRATO, ANEXO IV - MEMORIAL DESCRITIVO, ANEXO V - CRONOGRAMA FÍSICO – FINANCEIRO E ANEXO XIV – PLANTAS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QUE FAZ PARTE INTEGRANTE DESTE.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 OS MATERIAIS A SEREM UTILIZADOS PARA A REALIZAÇÃO DO OBJETO DESTE PROCESSO LICITATÓRIO DEVERÃO SER DE PRIMEIRA QUALIDADE, SOB PENA DOS MESMOS SEREM REJEITADOS PELO GESTOR/FISCAL, DESIGNADO PELO PREFEITO MUNICIPAL DE REGISTRO OU AUTORIDADE COMPETENTE EQUIVALENTE, PARA ACOMPANHAR O FIEL CUMPRIMENTO DO CONTRA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      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</w:t>
      </w:r>
      <w:r>
        <w:rPr>
          <w:rFonts w:cs="Arial" w:ascii="Arial" w:hAnsi="Arial"/>
          <w:b/>
          <w:sz w:val="22"/>
          <w:szCs w:val="22"/>
        </w:rPr>
        <w:t>croempresa</w:t>
      </w:r>
      <w:r>
        <w:rPr>
          <w:rFonts w:cs="Arial" w:ascii="Arial" w:hAnsi="Arial"/>
          <w:b/>
          <w:sz w:val="22"/>
          <w:szCs w:val="22"/>
          <w:lang w:val="pt-BR"/>
        </w:rPr>
        <w:t>;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      ) </w:t>
      </w:r>
      <w:r>
        <w:rPr>
          <w:rFonts w:cs="Arial" w:ascii="Arial" w:hAnsi="Arial"/>
          <w:b/>
          <w:sz w:val="22"/>
          <w:szCs w:val="22"/>
          <w:lang w:val="pt-BR"/>
        </w:rPr>
        <w:t>E</w:t>
      </w:r>
      <w:r>
        <w:rPr>
          <w:rFonts w:cs="Arial" w:ascii="Arial" w:hAnsi="Arial"/>
          <w:b/>
          <w:sz w:val="22"/>
          <w:szCs w:val="22"/>
        </w:rPr>
        <w:t>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N</w:t>
      </w:r>
      <w:r>
        <w:rPr>
          <w:rFonts w:cs="Arial" w:ascii="Arial" w:hAnsi="Arial"/>
          <w:sz w:val="22"/>
          <w:szCs w:val="22"/>
        </w:rPr>
        <w:t xml:space="preserve">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 xml:space="preserve">Tomada de Preços nº </w:t>
      </w:r>
      <w:r>
        <w:rPr>
          <w:rFonts w:cs="Arial" w:ascii="Arial" w:hAnsi="Arial"/>
          <w:b/>
          <w:sz w:val="22"/>
          <w:szCs w:val="22"/>
          <w:lang w:val="pt-BR"/>
        </w:rPr>
        <w:t>xxxxxxx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7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8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128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A PRESENTE LICITAÇÃO TEM POR OBJETO AS OBRAS DE REABILITAÇÃO DE “TRECHOS CRÍTICOS” DAS ESTRADAS RURAIS; MEDIANTE MÃO-DE-OBRA ESPECIALIZADA, COMPOSTA DE PESSOAL TREINADO, COM SUPERVISÃO DIRETA DE PROFISSIONAL(AIS) DEVIDAMENTE REGISTRADO(S) NO CONSELHO REGIONAL DE ENGENHARIA E ARQUITETURA – CREA, E FORNECIMENTO DE MATERIAIS E EQUIPAMENTOS SOB INTEIRA RESPONSABILIDADE DA CONTRATADA. AS ATIVIDADES PERTINENTES SERÃO REALIZADAS NA ESTRADA DO PEROPAVA QUE INICIA NA UTM E 222.532; N 7.297.462 E FINALIZA NA UTM E 230.026; N 7.293.776 – RGT 150, CONFORME ESPECIFICAÇÕES CONSTANTES DO PROJETO BÁSICO, QUE INTEGRA ESTE EDITAL </w:t>
      </w:r>
      <w:r>
        <w:rPr>
          <w:rFonts w:cs="Arial" w:ascii="Arial" w:hAnsi="Arial"/>
          <w:b/>
          <w:sz w:val="20"/>
          <w:szCs w:val="20"/>
          <w:u w:val="single"/>
        </w:rPr>
        <w:t>ANEXO I - PLANILHA DE ORÇAMENTO, ANEXO II - MINUTA DE CONTRATO, ANEXO IV - MEMORIAL DESCRITIVO, ANEXO V - CRONOGRAMA FÍSICO – FINANCEIRO E ANEXO XIV – PLANTAS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QUE FAZ PARTE INTEGRANTE DESTE.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 OS MATERIAIS A SEREM UTILIZADOS PARA A REALIZAÇÃO DO OBJETO DESTE PROCESSO LICITATÓRIO DEVERÃO SER DE PRIMEIRA QUALIDADE, SOB PENA DOS MESMOS SEREM REJEITADOS PELO GESTOR/FISCAL, DESIGNADO PELO PREFEITO MUNICIPAL DE REGISTRO OU AUTORIDADE COMPETENTE EQUIVALENTE, PARA ACOMPANHAR O FIEL CUMPRIMENTO DO CONTRA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8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128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A PRESENTE LICITAÇÃO TEM POR OBJETO AS OBRAS DE REABILITAÇÃO DE “TRECHOS CRÍTICOS” DAS ESTRADAS RURAIS; MEDIANTE MÃO-DE-OBRA ESPECIALIZADA, COMPOSTA DE PESSOAL TREINADO, COM SUPERVISÃO DIRETA DE PROFISSIONAL(AIS) DEVIDAMENTE REGISTRADO(S) NO CONSELHO REGIONAL DE ENGENHARIA E ARQUITETURA – CREA, E FORNECIMENTO DE MATERIAIS E EQUIPAMENTOS SOB INTEIRA RESPONSABILIDADE DA CONTRATADA. AS ATIVIDADES PERTINENTES SERÃO REALIZADAS NA ESTRADA DO PEROPAVA QUE INICIA NA UTM E 222.532; N 7.297.462 E FINALIZA NA UTM E 230.026; N 7.293.776 – RGT 150, CONFORME ESPECIFICAÇÕES CONSTANTES DO PROJETO BÁSICO, QUE INTEGRA ESTE EDITAL </w:t>
      </w:r>
      <w:r>
        <w:rPr>
          <w:rFonts w:cs="Arial" w:ascii="Arial" w:hAnsi="Arial"/>
          <w:b/>
          <w:sz w:val="20"/>
          <w:szCs w:val="20"/>
          <w:u w:val="single"/>
        </w:rPr>
        <w:t>ANEXO I - PLANILHA DE ORÇAMENTO, ANEXO II - MINUTA DE CONTRATO, ANEXO IV - MEMORIAL DESCRITIVO, ANEXO V - CRONOGRAMA FÍSICO – FINANCEIRO E ANEXO XIV – PLANTAS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QUE FAZ PARTE INTEGRANTE DESTE.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 OS MATERIAIS A SEREM UTILIZADOS PARA A REALIZAÇÃO DO OBJETO DESTE PROCESSO LICITATÓRIO DEVERÃO SER DE PRIMEIRA QUALIDADE, SOB PENA DOS MESMOS SEREM REJEITADOS PELO GESTOR/FISCAL, DESIGNADO PELO PREFEITO MUNICIPAL DE REGISTRO OU AUTORIDADE COMPETENTE EQUIVALENTE, PARA ACOMPANHAR O FIEL CUMPRIMENTO DO CONTRA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8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128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A PRESENTE LICITAÇÃO TEM POR OBJETO AS OBRAS DE REABILITAÇÃO DE “TRECHOS CRÍTICOS” DAS ESTRADAS RURAIS; MEDIANTE MÃO-DE-OBRA ESPECIALIZADA, COMPOSTA DE PESSOAL TREINADO, COM SUPERVISÃO DIRETA DE PROFISSIONAL(AIS) DEVIDAMENTE REGISTRADO(S) NO CONSELHO REGIONAL DE ENGENHARIA E ARQUITETURA – CREA, E FORNECIMENTO DE MATERIAIS E EQUIPAMENTOS SOB INTEIRA RESPONSABILIDADE DA CONTRATADA. AS ATIVIDADES PERTINENTES SERÃO REALIZADAS NA ESTRADA DO PEROPAVA QUE INICIA NA UTM E 222.532; N 7.297.462 E FINALIZA NA UTM E 230.026; N 7.293.776 – RGT 150, CONFORME ESPECIFICAÇÕES CONSTANTES DO PROJETO BÁSICO, QUE INTEGRA ESTE EDITAL </w:t>
      </w:r>
      <w:r>
        <w:rPr>
          <w:rFonts w:cs="Arial" w:ascii="Arial" w:hAnsi="Arial"/>
          <w:b/>
          <w:sz w:val="20"/>
          <w:szCs w:val="20"/>
          <w:u w:val="single"/>
        </w:rPr>
        <w:t>ANEXO I - PLANILHA DE ORÇAMENTO, ANEXO II - MINUTA DE CONTRATO, ANEXO IV - MEMORIAL DESCRITIVO, ANEXO V - CRONOGRAMA FÍSICO – FINANCEIRO E ANEXO XIV – PLANTAS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QUE FAZ PARTE INTEGRANTE DESTE.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 OS MATERIAIS A SEREM UTILIZADOS PARA A REALIZAÇÃO DO OBJETO DESTE PROCESSO LICITATÓRIO DEVERÃO SER DE PRIMEIRA QUALIDADE, SOB PENA DOS MESMOS SEREM REJEITADOS PELO GESTOR/FISCAL, DESIGNADO PELO PREFEITO MUNICIPAL DE REGISTRO OU AUTORIDADE COMPETENTE EQUIVALENTE, PARA ACOMPANHAR O FIEL CUMPRIMENTO DO CONTRA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0"/>
          <w:szCs w:val="20"/>
        </w:rPr>
        <w:t>A (nome da pessoa jurídica) indica com o Senhor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0"/>
          <w:szCs w:val="20"/>
          <w:u w:val="single"/>
        </w:rPr>
        <w:t>V – DAS PLANT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8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128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A PRESENTE LICITAÇÃO TEM POR OBJETO AS OBRAS DE REABILITAÇÃO DE “TRECHOS CRÍTICOS” DAS ESTRADAS RURAIS; MEDIANTE MÃO-DE-OBRA ESPECIALIZADA, COMPOSTA DE PESSOAL TREINADO, COM SUPERVISÃO DIRETA DE PROFISSIONAL(AIS) DEVIDAMENTE REGISTRADO(S) NO CONSELHO REGIONAL DE ENGENHARIA E ARQUITETURA – CREA, E FORNECIMENTO DE MATERIAIS E EQUIPAMENTOS SOB INTEIRA RESPONSABILIDADE DA CONTRATADA. AS ATIVIDADES PERTINENTES SERÃO REALIZADAS NA ESTRADA DO PEROPAVA QUE INICIA NA UTM E 222.532; N 7.297.462 E FINALIZA NA UTM E 230.026; N 7.293.776 – RGT 150, CONFORME ESPECIFICAÇÕES CONSTANTES DO PROJETO BÁSICO, QUE INTEGRA ESTE EDITAL </w:t>
      </w:r>
      <w:r>
        <w:rPr>
          <w:rFonts w:cs="Arial" w:ascii="Arial" w:hAnsi="Arial"/>
          <w:b/>
          <w:sz w:val="20"/>
          <w:szCs w:val="20"/>
          <w:u w:val="single"/>
        </w:rPr>
        <w:t>ANEXO I - PLANILHA DE ORÇAMENTO, ANEXO II - MINUTA DE CONTRATO, ANEXO IV - MEMORIAL DESCRITIVO, ANEXO V - CRONOGRAMA FÍSICO – FINANCEIRO E ANEXO XIV – PLANTAS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QUE FAZ PARTE INTEGRANTE DESTE.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 OS MATERIAIS A SEREM UTILIZADOS PARA A REALIZAÇÃO DO OBJETO DESTE PROCESSO LICITATÓRIO DEVERÃO SER DE PRIMEIRA QUALIDADE, SOB PENA DOS MESMOS SEREM REJEITADOS PELO GESTOR/FISCAL, DESIGNADO PELO PREFEITO MUNICIPAL DE REGISTRO OU AUTORIDADE COMPETENTE EQUIVALENTE, PARA ACOMPANHAR O FIEL CUMPRIMENTO DO CONTRA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1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– 2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– 3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– 4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– 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– 6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– 7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altName w:val="Mistral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8/2017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Aharoni"/>
        <w:b/>
        <w:b/>
        <w:color w:val="000000"/>
        <w:sz w:val="18"/>
        <w:szCs w:val="18"/>
      </w:rPr>
    </w:pPr>
    <w:r>
      <w:rPr>
        <w:rFonts w:cs="Aharoni" w:ascii="Calibri" w:hAnsi="Calibri"/>
        <w:b/>
        <w:color w:val="000000"/>
        <w:sz w:val="18"/>
        <w:szCs w:val="1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Mistral" w:hAnsi="FlemishScript BT;Mistral" w:eastAsia="Times New Roman" w:cs="FlemishScript BT;Mistral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7-07-05T17:50:00Z</cp:lastPrinted>
  <dcterms:modified xsi:type="dcterms:W3CDTF">2017-07-05T20:50:00Z</dcterms:modified>
  <cp:revision>297</cp:revision>
  <dc:subject/>
  <dc:title> </dc:title>
</cp:coreProperties>
</file>