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66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11/2017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166/2017, TOMADA DE PREÇOS N.º 011/2017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66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7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E RECAPEAMENTO ASFÁLTICO, GUIAS E SARJETAS NA RUA DAS GARÇA – JARDIM HATORI E NA RUA YOSHIO TAKAKI – JARDIM SÃO MATEUS NESTE MUNICÍPIO DE REGISTRO/SP, PAGOS ATRAVÉS DO CONVÊNIO Nº 121/2017 – PROCESSO 550310/2017, FIRMADO COM A SECRETARIA D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66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7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E RECAPEAMENTO ASFÁLTICO, GUIAS E SARJETAS NA RUA DAS GARÇA – JARDIM HATORI E NA RUA YOSHIO TAKAKI – JARDIM SÃO MATEUS NESTE MUNICÍPIO DE REGISTRO/SP, PAGOS ATRAVÉS DO CONVÊNIO Nº 121/2017 – PROCESSO 550310/2017, FIRMADO COM A SECRETARIA D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</w:t>
      </w:r>
      <w:r>
        <w:rPr>
          <w:rFonts w:cs="Arial" w:ascii="Arial" w:hAnsi="Arial"/>
          <w:b/>
          <w:sz w:val="22"/>
          <w:szCs w:val="22"/>
          <w:lang w:val="pt-BR"/>
        </w:rPr>
        <w:t>1</w:t>
      </w:r>
      <w:r>
        <w:rPr>
          <w:rFonts w:cs="Arial" w:ascii="Arial" w:hAnsi="Arial"/>
          <w:b/>
          <w:sz w:val="22"/>
          <w:szCs w:val="22"/>
        </w:rPr>
        <w:t>1/2017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7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66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7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E RECAPEAMENTO ASFÁLTICO, GUIAS E SARJETAS NA RUA DAS GARÇA – JARDIM HATORI E NA RUA YOSHIO TAKAKI – JARDIM SÃO MATEUS NESTE MUNICÍPIO DE REGISTRO/SP, PAGOS ATRAVÉS DO CONVÊNIO Nº 121/2017 – PROCESSO 550310/2017, FIRMADO COM A SECRETARIA D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66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7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E RECAPEAMENTO ASFÁLTICO, GUIAS E SARJETAS NA RUA DAS GARÇA – JARDIM HATORI E NA RUA YOSHIO TAKAKI – JARDIM SÃO MATEUS NESTE MUNICÍPIO DE REGISTRO/SP, PAGOS ATRAVÉS DO CONVÊNIO Nº 121/2017 – PROCESSO 550310/2017, FIRMADO COM A SECRETARIA D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, o aparelhamento e o pessoal técnico adequado estarão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3 – 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7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66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7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E RECAPEAMENTO ASFÁLTICO, GUIAS E SARJETAS NA RUA DAS GARÇA – JARDIM HATORI E NA RUA YOSHIO TAKAKI – JARDIM SÃO MATEUS NESTE MUNICÍPIO DE REGISTRO/SP, PAGOS ATRAVÉS DO CONVÊNIO Nº 121/2017 – PROCESSO 550310/2017, FIRMADO COM A SECRETARIA D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_____________________ indica com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altName w:val="Mistral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Tomada de Preços nº 011/2017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Mistral" w:hAnsi="FlemishScript BT;Mistral" w:eastAsia="Times New Roman" w:cs="FlemishScript BT;Mistral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2:33:00Z</dcterms:created>
  <dc:creator>Material5</dc:creator>
  <dc:description/>
  <cp:keywords/>
  <dc:language>en-US</dc:language>
  <cp:lastModifiedBy>Débora Silvano de Camargo</cp:lastModifiedBy>
  <cp:lastPrinted>2017-03-09T14:09:00Z</cp:lastPrinted>
  <dcterms:modified xsi:type="dcterms:W3CDTF">2017-09-11T12:33:00Z</dcterms:modified>
  <cp:revision>3</cp:revision>
  <dc:subject/>
  <dc:title> </dc:title>
</cp:coreProperties>
</file>