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71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12/2017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71/2017, TOMADA DE PREÇOS N.º 012/2017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71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CLUSÃO DO REMANESCENTE DE OBRA, SENDO A FINALIZAÇÃO DOS SERVIÇOS DE CONSTRUÇÃO DE 02 (DUAS) SALAS DE AULA NA EMEB RURAL BAIRRO CAPINZAL, PAGOS ATRAVÉS DO TERMO DE COMPROMISSO PAR Nº 32421/2017, MINISTÉRIO DA EDUCAÇÃO – FNDE. SECRETARIA MUNICIPAL DE EDUC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71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CONCLUSÃO DO REMANESCENTE DE OBRA, SENDO A FINALIZAÇÃO DOS SERVIÇOS DE CONSTRUÇÃO DE 02 (DUAS) SALAS DE AULA NA EMEB RURAL BAIRRO CAPINZAL, PAGOS ATRAVÉS DO TERMO DE COMPROMISSO PAR Nº 32421/2017, MINISTÉRIO DA EDUCAÇÃO – FNDE. SECRETARIA MUNICIPAL DE EDUC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</w:t>
      </w:r>
      <w:r>
        <w:rPr>
          <w:rFonts w:cs="Arial" w:ascii="Arial" w:hAnsi="Arial"/>
          <w:b/>
          <w:sz w:val="22"/>
          <w:szCs w:val="22"/>
          <w:lang w:val="pt-BR"/>
        </w:rPr>
        <w:t>12</w:t>
      </w:r>
      <w:r>
        <w:rPr>
          <w:rFonts w:cs="Arial" w:ascii="Arial" w:hAnsi="Arial"/>
          <w:b/>
          <w:sz w:val="22"/>
          <w:szCs w:val="22"/>
        </w:rPr>
        <w:t>/2017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7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71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CONCLUSÃO DO REMANESCENTE DE OBRA, SENDO A FINALIZAÇÃO DOS SERVIÇOS DE CONSTRUÇÃO DE 02 (DUAS) SALAS DE AULA NA EMEB RURAL BAIRRO CAPINZAL, PAGOS ATRAVÉS DO TERMO DE COMPROMISSO PAR Nº 32421/2017, MINISTÉRIO DA EDUCAÇÃO – FNDE. SECRETARIA MUNICIPAL DE EDUC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71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CONCLUSÃO DO REMANESCENTE DE OBRA, SENDO A FINALIZAÇÃO DOS SERVIÇOS DE CONSTRUÇÃO DE 02 (DUAS) SALAS DE AULA NA EMEB RURAL BAIRRO CAPINZAL, PAGOS ATRAVÉS DO TERMO DE COMPROMISSO PAR Nº 32421/2017, MINISTÉRIO DA EDUCAÇÃO – FNDE. SECRETARIA MUNICIPAL DE EDUC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71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CONCLUSÃO DO REMANESCENTE DE OBRA, SENDO A FINALIZAÇÃO DOS SERVIÇOS DE CONSTRUÇÃO DE 02 (DUAS) SALAS DE AULA NA EMEB RURAL BAIRRO CAPINZAL, PAGOS ATRAVÉS DO TERMO DE COMPROMISSO PAR Nº 32421/2017, MINISTÉRIO DA EDUCAÇÃO – FNDE. SECRETARIA MUNICIPAL DE EDUC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_____________________ indica com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altName w:val="Calibri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12/2017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Calibri" w:hAnsi="FlemishScript BT;Calibri" w:eastAsia="Times New Roman" w:cs="FlemishScript BT;Calibri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7-09-21T18:46:00Z</dcterms:modified>
  <cp:revision>310</cp:revision>
  <dc:subject/>
  <dc:title> </dc:title>
</cp:coreProperties>
</file>