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3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2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3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PAVIMENTAÇÃO ASFÁLTICA NA RUA TEITI KOKI – VILA ALVORADA E RECAPEAMENTO ASFÁLTICO NA RUA CEARÁ – VILA SÃO FRANCISCO, NESTE MUNICÍPIO DE REGISTRO/SP, PAGOS ATRAVÉS DO PROCESSO Nº 1321001/2017 – CONVÊNIO Nº 651/2017 FIRMADO EM PARCERIA COM 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2/2018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30/2018, TOMADA DE PREÇOS N.º 002/2018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30/20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PAVIMENTAÇÃO ASFÁLTICA NA RUA TEITI KOKI – VILA ALVORADA E RECAPEAMENTO ASFÁLTICO NA RUA CEARÁ – VILA SÃO FRANCISCO, NESTE MUNICÍPIO DE REGISTRO/SP, PAGOS ATRAVÉS DO PROCESSO Nº 1321001/2017 – CONVÊNIO Nº 651/2017 FIRMADO EM PARCERIA COM 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3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PAVIMENTAÇÃO ASFÁLTICA NA RUA TEITI KOKI – VILA ALVORADA E RECAPEAMENTO ASFÁLTICO NA RUA CEARÁ – VILA SÃO FRANCISCO, NESTE MUNICÍPIO DE REGISTRO/SP, PAGOS ATRAVÉS DO PROCESSO Nº 1321001/2017 – CONVÊNIO Nº 651/2017 FIRMADO EM PARCERIA COM 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</w:t>
      </w:r>
      <w:r>
        <w:rPr>
          <w:rFonts w:cs="Arial" w:ascii="Arial" w:hAnsi="Arial"/>
          <w:b/>
          <w:sz w:val="22"/>
          <w:szCs w:val="22"/>
          <w:lang w:val="pt-BR"/>
        </w:rPr>
        <w:t>02</w:t>
      </w:r>
      <w:r>
        <w:rPr>
          <w:rFonts w:cs="Arial" w:ascii="Arial" w:hAnsi="Arial"/>
          <w:b/>
          <w:sz w:val="22"/>
          <w:szCs w:val="22"/>
        </w:rPr>
        <w:t>/201</w:t>
      </w:r>
      <w:r>
        <w:rPr>
          <w:rFonts w:cs="Arial" w:ascii="Arial" w:hAnsi="Arial"/>
          <w:b/>
          <w:sz w:val="22"/>
          <w:szCs w:val="22"/>
          <w:lang w:val="pt-BR"/>
        </w:rPr>
        <w:t>8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8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3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PAVIMENTAÇÃO ASFÁLTICA NA RUA TEITI KOKI – VILA ALVORADA E RECAPEAMENTO ASFÁLTICO NA RUA CEARÁ – VILA SÃO FRANCISCO, NESTE MUNICÍPIO DE REGISTRO/SP, PAGOS ATRAVÉS DO PROCESSO Nº 1321001/2017 – CONVÊNIO Nº 651/2017 FIRMADO EM PARCERIA COM 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3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PAVIMENTAÇÃO ASFÁLTICA NA RUA TEITI KOKI – VILA ALVORADA E RECAPEAMENTO ASFÁLTICO NA RUA CEARÁ – VILA SÃO FRANCISCO, NESTE MUNICÍPIO DE REGISTRO/SP, PAGOS ATRAVÉS DO PROCESSO Nº 1321001/2017 – CONVÊNIO Nº 651/2017 FIRMADO EM PARCERIA COM 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, o aparelhamento e o pessoal técnico adequado estarão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3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PAVIMENTAÇÃO ASFÁLTICA NA RUA TEITI KOKI – VILA ALVORADA E RECAPEAMENTO ASFÁLTICO NA RUA CEARÁ – VILA SÃO FRANCISCO, NESTE MUNICÍPIO DE REGISTRO/SP, PAGOS ATRAVÉS DO PROCESSO Nº 1321001/2017 – CONVÊNIO Nº 651/2017 FIRMADO EM PARCERIA COM 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3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PAVIMENTAÇÃO ASFÁLTICA NA RUA TEITI KOKI – VILA ALVORADA E RECAPEAMENTO ASFÁLTICO NA RUA CEARÁ – VILA SÃO FRANCISCO, NESTE MUNICÍPIO DE REGISTRO/SP, PAGOS ATRAVÉS DO PROCESSO Nº 1321001/2017 – CONVÊNIO Nº 651/2017 FIRMADO EM PARCERIA COM 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3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PAVIMENTAÇÃO ASFÁLTICA NA RUA TEITI KOKI – VILA ALVORADA E RECAPEAMENTO ASFÁLTICO NA RUA CEARÁ – VILA SÃO FRANCISCO, NESTE MUNICÍPIO DE REGISTRO/SP, PAGOS ATRAVÉS DO PROCESSO Nº 1321001/2017 – CONVÊNIO Nº 651/2017 FIRMADO EM PARCERIA COM 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eclaramos, sob as penas cabíveis, que as instalações, o aparelhamento e o pessoal técnico adequado estarão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carimbo da empresa)</w:t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Tomada de Preços nº 001/2018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8-03-02T09:21:00Z</cp:lastPrinted>
  <dcterms:modified xsi:type="dcterms:W3CDTF">2018-03-02T12:24:00Z</dcterms:modified>
  <cp:revision>316</cp:revision>
  <dc:subject/>
  <dc:title> </dc:title>
</cp:coreProperties>
</file>