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CAPEAMENTO ASFÁLTICO E OBRAS COMPLEMENTARES NA RUA ERIC VERHULST – VILA NOVA, RUA 02 – JARDIM SÃO MATEUS, RUA GENÉSIO GONÇALVES DA VEIGA – JARDIM SÃO MATEUS E RUA MARIA DO CARMO BORGES COSTA – CONJ. HAB. EIJI MATSUMURA, NESTE MUNICÍPIO DE REGISTRO/SP, PAGOS ATRAVÉS DO PROCESSO Nº 865155/2017 – CONVÊNIO Nº 692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3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40/2018, TOMADA DE PREÇOS N.º 003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CAPEAMENTO ASFÁLTICO E OBRAS COMPLEMENTARES NA RUA ERIC VERHULST – VILA NOVA, RUA 02 – JARDIM SÃO MATEUS, RUA GENÉSIO GONÇALVES DA VEIGA – JARDIM SÃO MATEUS E RUA MARIA DO CARMO BORGES COSTA – CONJ. HAB. EIJI MATSUMURA, NESTE MUNICÍPIO DE REGISTRO/SP, PAGOS ATRAVÉS DO PROCESSO Nº 865155/2017 – CONVÊNIO Nº 692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CAPEAMENTO ASFÁLTICO E OBRAS COMPLEMENTARES NA RUA ERIC VERHULST – VILA NOVA, RUA 02 – JARDIM SÃO MATEUS, RUA GENÉSIO GONÇALVES DA VEIGA – JARDIM SÃO MATEUS E RUA MARIA DO CARMO BORGES COSTA – CONJ. HAB. EIJI MATSUMURA, NESTE MUNICÍPIO DE REGISTRO/SP, PAGOS ATRAVÉS DO PROCESSO Nº 865155/2017 – CONVÊNIO Nº 692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</w:t>
      </w:r>
      <w:r>
        <w:rPr>
          <w:rFonts w:cs="Arial" w:ascii="Arial" w:hAnsi="Arial"/>
          <w:b/>
          <w:sz w:val="22"/>
          <w:szCs w:val="22"/>
          <w:lang w:val="pt-BR"/>
        </w:rPr>
        <w:t>03</w:t>
      </w:r>
      <w:r>
        <w:rPr>
          <w:rFonts w:cs="Arial" w:ascii="Arial" w:hAnsi="Arial"/>
          <w:b/>
          <w:sz w:val="22"/>
          <w:szCs w:val="22"/>
        </w:rPr>
        <w:t>/201</w:t>
      </w:r>
      <w:r>
        <w:rPr>
          <w:rFonts w:cs="Arial" w:ascii="Arial" w:hAnsi="Arial"/>
          <w:b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CAPEAMENTO ASFÁLTICO E OBRAS COMPLEMENTARES NA RUA ERIC VERHULST – VILA NOVA, RUA 02 – JARDIM SÃO MATEUS, RUA GENÉSIO GONÇALVES DA VEIGA – JARDIM SÃO MATEUS E RUA MARIA DO CARMO BORGES COSTA – CONJ. HAB. EIJI MATSUMURA, NESTE MUNICÍPIO DE REGISTRO/SP, PAGOS ATRAVÉS DO PROCESSO Nº 865155/2017 – CONVÊNIO Nº 692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CAPEAMENTO ASFÁLTICO E OBRAS COMPLEMENTARES NA RUA ERIC VERHULST – VILA NOVA, RUA 02 – JARDIM SÃO MATEUS, RUA GENÉSIO GONÇALVES DA VEIGA – JARDIM SÃO MATEUS E RUA MARIA DO CARMO BORGES COSTA – CONJ. HAB. EIJI MATSUMURA, NESTE MUNICÍPIO DE REGISTRO/SP, PAGOS ATRAVÉS DO PROCESSO Nº 865155/2017 – CONVÊNIO Nº 692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CAPEAMENTO ASFÁLTICO E OBRAS COMPLEMENTARES NA RUA ERIC VERHULST – VILA NOVA, RUA 02 – JARDIM SÃO MATEUS, RUA GENÉSIO GONÇALVES DA VEIGA – JARDIM SÃO MATEUS E RUA MARIA DO CARMO BORGES COSTA – CONJ. HAB. EIJI MATSUMURA, NESTE MUNICÍPIO DE REGISTRO/SP, PAGOS ATRAVÉS DO PROCESSO Nº 865155/2017 – CONVÊNIO Nº 692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CAPEAMENTO ASFÁLTICO E OBRAS COMPLEMENTARES NA RUA ERIC VERHULST – VILA NOVA, RUA 02 – JARDIM SÃO MATEUS, RUA GENÉSIO GONÇALVES DA VEIGA – JARDIM SÃO MATEUS E RUA MARIA DO CARMO BORGES COSTA – CONJ. HAB. EIJI MATSUMURA, NESTE MUNICÍPIO DE REGISTRO/SP, PAGOS ATRAVÉS DO PROCESSO Nº 865155/2017 – CONVÊNIO Nº 692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0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CAPEAMENTO ASFÁLTICO E OBRAS COMPLEMENTARES NA RUA ERIC VERHULST – VILA NOVA, RUA 02 – JARDIM SÃO MATEUS, RUA GENÉSIO GONÇALVES DA VEIGA – JARDIM SÃO MATEUS E RUA MARIA DO CARMO BORGES COSTA – CONJ. HAB. EIJI MATSUMURA, NESTE MUNICÍPIO DE REGISTRO/SP, PAGOS ATRAVÉS DO PROCESSO Nº 865155/2017 – CONVÊNIO Nº 692/2017 FIRMADO EM PARCERIA COM A CASA CIVIL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3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8-03-05T13:39:00Z</dcterms:modified>
  <cp:revision>316</cp:revision>
  <dc:subject/>
  <dc:title> </dc:title>
</cp:coreProperties>
</file>