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4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51/2018, TOMADA DE PREÇOS N.º 004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04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4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S SERVIÇOS DE REFORMA DA UNIDADE DE SAÚDE NO BAIRRO CAPINZAL CONFORME PLANO DE TRABALHO ANEXO, NESTE MUNICÍPIO DE REGISTRO/SP, PAGOS ATRAVÉS DO CONVÊNIO Nº 638/2017 FIRMADO EM PARCERIA COM A SECRETARIA DA SAÚDE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4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3-19T12:40:00Z</dcterms:modified>
  <cp:revision>321</cp:revision>
  <dc:subject/>
  <dc:title> </dc:title>
</cp:coreProperties>
</file>