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6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66/2018, TOMADA DE PREÇOS N.º 006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I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06/201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66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6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8-04-20T17:31:00Z</dcterms:modified>
  <cp:revision>327</cp:revision>
  <dc:subject/>
  <dc:title> </dc:title>
</cp:coreProperties>
</file>