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4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1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, declaro para os devidos fins, que assinarei o Termo de Contrato e Termo de Ciência e Notificação, referente a Modalidade de Licitação CONCORRÊNCIA PÚBLICA N° 001/2018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A</w:t>
      </w:r>
      <w:r>
        <w:rPr>
          <w:rFonts w:cs="Arial" w:ascii="Arial" w:hAnsi="Arial"/>
          <w:b/>
          <w:sz w:val="22"/>
          <w:szCs w:val="20"/>
          <w:u w:val="single"/>
        </w:rPr>
        <w:t>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 xml:space="preserve">Eu __________________________, representante legal da empresa __________________________, interessada em participar no </w:t>
      </w:r>
      <w:r>
        <w:rPr>
          <w:rFonts w:cs="Arial" w:ascii="Arial" w:hAnsi="Arial"/>
          <w:b/>
          <w:sz w:val="22"/>
          <w:szCs w:val="20"/>
        </w:rPr>
        <w:t>Processo Licitatório n.º 074/2018, Concorrência Pública nº 001/2018</w:t>
      </w:r>
      <w:r>
        <w:rPr>
          <w:rFonts w:cs="Arial" w:ascii="Arial" w:hAnsi="Arial"/>
          <w:sz w:val="22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s: Elaborar em papel que contenha a denominação ou razão social da empresa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4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1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E PAVIMENTAÇÃO E RECAPEAMENTO ASFÁLTICA E OBRAS COMPLEMENTARES EM VÁRIAS RUAS DO MUNICÍPIO DE REGISTR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 a inexistência de fato impeditivo quanto à: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firstLine="14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articipação em licitação e impedimentos de contratar com a Prefeitura Municipal de Registro, nos termos do artigo 87, inciso III da Lei nº 8.666/93 93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rticipação em licitação ou contratação com os órgãos e entidades da Administração Pública em geral, nos termos do artigo 87, inciso IV da Lei nº 8.666/93.</w:t>
      </w:r>
    </w:p>
    <w:p>
      <w:pPr>
        <w:pStyle w:val="Normal"/>
        <w:spacing w:lineRule="auto" w:line="276"/>
        <w:ind w:left="2127" w:hanging="3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2127" w:hanging="3"/>
        <w:jc w:val="both"/>
        <w:rPr/>
      </w:pPr>
      <w:r>
        <w:rPr>
          <w:rStyle w:val="StrongEmphasis"/>
        </w:rPr>
        <w:t xml:space="preserve">SÚMULA Nº 51 </w:t>
      </w:r>
      <w:r>
        <w:rPr>
          <w:sz w:val="18"/>
        </w:rPr>
        <w:t>- A declaração de inidoneidade para licitar ou contratar (artigo 87, IV da Lei nº 8.666/93) tem seus efeitos jurídicos estendidos a todos os órgãos da Administração Pública, ao passo que, nos casos de impedimento e suspensão de licitar e contratar (artigo 87, III da Lei nº 8.666/93 e artigo 7º da Lei nº 10.520/02), a medida repressiva se restringe à esfera de governo do órgão sancionador.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68" w:firstLine="348"/>
        <w:rPr/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4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1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E PAVIMENTAÇÃO E RECAPEAMENTO ASFÁLTICA E OBRAS COMPLEMENTARES EM VÁRIAS RUAS DO MUNICÍPIO DE REGISTR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, CNPJ nº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, é, nos termos do enquadramento previsto na Lei Complementar nº 123, de 14 de dezembro de 2006:</w:t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 ainda ter conhecimento dos termos na integra, estando apta, portanto, a exercer o direito de preferência como critério de desempate no procedimento licitatório d</w:t>
      </w:r>
      <w:r>
        <w:rPr>
          <w:rFonts w:cs="Arial" w:ascii="Arial" w:hAnsi="Arial"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0"/>
        </w:rPr>
        <w:t>Concorrência Pública nº 001/2018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18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arimbo da empresa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0"/>
        </w:rPr>
        <w:t>A</w:t>
      </w:r>
      <w:r>
        <w:rPr>
          <w:rFonts w:cs="Arial"/>
          <w:sz w:val="22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4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1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E PAVIMENTAÇÃO E RECAPEAMENTO ASFÁLTICA E OBRAS COMPLEMENTARES EM VÁRIAS RUAS DO MUNICÍPIO DE REGISTR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o para os devidos fins, ter conhecimento e aceitar as condições estabelecidas no Edital acima referido, para cumprimento das obrigações do objeto da licitação.</w:t>
      </w:r>
    </w:p>
    <w:p>
      <w:pPr>
        <w:pStyle w:val="Normal"/>
        <w:spacing w:lineRule="auto" w:line="360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 – MODELO DE DECLARAÇÃO DE INDICAÇÃO DE INSTALAÇÃO E APARELHAMEN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4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1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E PAVIMENTAÇÃO E RECAPEAMENTO ASFÁLTICA E OBRAS COMPLEMENTARES EM VÁRIAS RUAS DO MUNICÍPIO DE REGISTR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 e o aparelhamento adequado estarão disponíveis para a realização do objeto ora licitado, em conformidade com o artigo 30 § 6º da lei Federal nº 8.666/93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 – MODELO DE DECLARAÇÃO DO PREPOSTO PARA REPRESENTAR A </w:t>
      </w:r>
      <w:r>
        <w:rPr>
          <w:rFonts w:cs="Arial" w:ascii="Arial" w:hAnsi="Arial"/>
          <w:b/>
          <w:sz w:val="22"/>
          <w:szCs w:val="22"/>
          <w:u w:val="single"/>
        </w:rPr>
        <w:t>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4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1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E PAVIMENTAÇÃO E RECAPEAMENTO ASFÁLTICA E OBRAS COMPLEMENTARES EM VÁRIAS RUAS DO MUNICÍPIO DE REGISTR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empresa _____________________ indica o Senhor __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8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I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 – MODELO DE DECLARAÇÃO DE INDICAÇÃO D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4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1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E PAVIMENTAÇÃO E RECAPEAMENTO ASFÁLTICA E OBRAS COMPLEMENTARES EM VÁRIAS RUAS DO MUNICÍPIO DE REGISTR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o pessoal técnico adequado estará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VI - MODELO DE DECLARAÇÃO DE CONHECIMENTO DAS INFORMAÇÕE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4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1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E PAVIMENTAÇÃO E RECAPEAMENTO ASFÁLTICA E OBRAS COMPLEMENTARES EM VÁRIAS RUAS DO MUNICÍPIO DE REGISTRO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amos para os devidos fins, que tomamos conhecimento de todas as informações e das condições locais para o cumprimento das obrigações objeto da licitação</w:t>
      </w:r>
    </w:p>
    <w:p>
      <w:pPr>
        <w:pStyle w:val="Normal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II – DECLARAÇÃO QUE NÃO POSSUI SERVIDOR PÚBLICO NO QUADRO SOCIETÁRIO DA EMPRES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4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1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E PAVIMENTAÇÃO E RECAPEAMENTO ASFÁLTICA E OBRAS COMPLEMENTARES EM VÁRIAS RUAS DO MUNICÍPIO DE REGISTRO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2127"/>
        <w:jc w:val="both"/>
        <w:rPr/>
      </w:pPr>
      <w:r>
        <w:rPr>
          <w:rFonts w:cs="Arial" w:ascii="Arial" w:hAnsi="Arial"/>
          <w:sz w:val="22"/>
          <w:szCs w:val="22"/>
        </w:rPr>
        <w:t>Eu __________________________ portador(a) da Carteira de Identidade n° __________________________ e do C.P.F. n° __________________________, d</w:t>
      </w:r>
      <w:r>
        <w:rPr>
          <w:rFonts w:eastAsia="Calibri" w:cs="Arial" w:ascii="Arial" w:hAnsi="Arial"/>
          <w:sz w:val="22"/>
          <w:szCs w:val="22"/>
        </w:rPr>
        <w:t>eclaro sob as penas de lei que a empres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</w:t>
      </w:r>
      <w:r>
        <w:rPr>
          <w:rFonts w:eastAsia="Calibri" w:cs="Arial" w:ascii="Arial" w:hAnsi="Arial"/>
          <w:b/>
          <w:sz w:val="22"/>
          <w:szCs w:val="22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 xml:space="preserve">CNPJ nº </w:t>
      </w:r>
      <w:r>
        <w:rPr>
          <w:rFonts w:cs="Arial" w:ascii="Arial" w:hAnsi="Arial"/>
          <w:sz w:val="22"/>
          <w:szCs w:val="22"/>
        </w:rPr>
        <w:t>__________________________</w:t>
      </w:r>
      <w:r>
        <w:rPr>
          <w:rFonts w:eastAsia="Calibri" w:cs="Arial" w:ascii="Arial" w:hAnsi="Arial"/>
          <w:sz w:val="22"/>
          <w:szCs w:val="22"/>
        </w:rPr>
        <w:t>, na qualidade de proponente do procedimento licitatório supra, instaurado pelo Município de Registro – SP, não que não possuímos em seu quadro societário servidor público da ativa, ou empregado de empresa pública ou de sociedade de economia mista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egistro, ____ de _________________ de 2018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III – DECLARAÇÃO DA CLASSIFICAÇÃO NACIONAL DE ATIVIDADES ECONÔMICAS – FISCAL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4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1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E PAVIMENTAÇÃO E RECAPEAMENTO ASFÁLTICA E OBRAS COMPLEMENTARES EM VÁRIAS RUAS DO MUNICÍPIO DE REGISTRO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Eu __________________________ portador(a) da Carteira de Identidade n° __________________________ e do C.P.F. n° __________________________ representante legal da empresa ______________________, CNPJ Nº __________________________</w:t>
      </w:r>
      <w:r>
        <w:rPr>
          <w:rFonts w:cs="Arial" w:ascii="Arial" w:hAnsi="Arial"/>
          <w:b/>
          <w:sz w:val="22"/>
          <w:szCs w:val="22"/>
        </w:rPr>
        <w:t>, declaro</w:t>
      </w:r>
      <w:r>
        <w:rPr>
          <w:rFonts w:cs="Arial" w:ascii="Arial" w:hAnsi="Arial"/>
          <w:sz w:val="22"/>
          <w:szCs w:val="22"/>
        </w:rPr>
        <w:t xml:space="preserve">, no uso das atribuições que o CNAE que representa a atividade de maior receita da empresa é </w:t>
      </w:r>
      <w:r>
        <w:rPr>
          <w:rFonts w:cs="Arial" w:ascii="Arial" w:hAnsi="Arial"/>
          <w:sz w:val="22"/>
          <w:szCs w:val="22"/>
          <w:lang w:val="pt-BR"/>
        </w:rPr>
        <w:t>X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pt-BR"/>
        </w:rPr>
        <w:t>X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pt-BR"/>
        </w:rPr>
        <w:t>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pt-BR"/>
        </w:rPr>
        <w:t>X</w:t>
      </w:r>
      <w:r>
        <w:rPr>
          <w:rFonts w:cs="Arial" w:ascii="Arial" w:hAnsi="Arial"/>
          <w:sz w:val="22"/>
          <w:szCs w:val="22"/>
        </w:rPr>
        <w:t xml:space="preserve"> – XXXXXXXXXXXXX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egistro, ____ de _________________ de 2018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 Elaborar em papel que contenha a denominação ou razão social da empresa</w:t>
      </w:r>
      <w:r>
        <w:br w:type="page"/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XX</w:t>
      </w:r>
      <w:r>
        <w:rPr>
          <w:rFonts w:cs="Arial" w:ascii="Arial" w:hAnsi="Arial"/>
          <w:b/>
          <w:sz w:val="22"/>
          <w:szCs w:val="20"/>
          <w:u w:val="single"/>
        </w:rPr>
        <w:t xml:space="preserve">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RELAÇÃO DAS RUAS PARA EXECUÇÃO DOS SERVIÇO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LOTE 0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5542"/>
        <w:gridCol w:w="2551"/>
      </w:tblGrid>
      <w:tr>
        <w:trPr>
          <w:trHeight w:val="1320" w:hRule="atLeast"/>
        </w:trPr>
        <w:tc>
          <w:tcPr>
            <w:tcW w:w="8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OCAL: </w:t>
            </w:r>
            <w:r>
              <w:rPr>
                <w:rFonts w:cs="Arial" w:ascii="Arial" w:hAnsi="Arial"/>
                <w:sz w:val="22"/>
                <w:szCs w:val="22"/>
              </w:rPr>
              <w:t>VÁRIAS RUAS NOS BAIRROS: JARDIM XANGRILÁ, JARDIM CAIÇARA, VILA ROMÃO, JARDIM AGROCHÁ, VILA NOVA REGISTRO, VILA CABRAL, VILA FLÓRIDA, VILA ALVORADA, VILA RIBEIRÓPOLIS, JARDIM DAS PALMEIRAS, CONJUNTO HABITACIONAL DRA. ALZIRA PACHECO L. KOTONA E JARDIM SÃO PAULO - REGISTRO - SP</w:t>
            </w:r>
          </w:p>
        </w:tc>
      </w:tr>
      <w:tr>
        <w:trPr>
          <w:trHeight w:val="420" w:hRule="atLeast"/>
        </w:trPr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UAS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(R$)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ARGÉLIA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50.820,58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CAMARÕES (PARCIAL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19.268,12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MOÇAMBIQUE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53.834,92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NIGÉRIA (PARCIAL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34.080,70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WALDOMIRO GIRALDES GARCIA (PARCIAL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137.234,51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V. SÃO JUDAS TADEU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195.955,30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JOÃO AUGUSTO ABY AZAR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98.676,55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BELIZARIO OLIMPIO DA SILV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107.662,82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SEBASTIÃO JORGE RIBEIRO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55.954,36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CHUJI SUZUKI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29.368,62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AKIRA UEMATSU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71.348,79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SERAFIM CAMILO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44.308,72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DR. HÉLIO SILV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41.908,94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LUIZ ANTONIO MUNIZ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37.890,30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ALFREDO MARQUES DE AGUIAR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70.893,50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V. CLARA GIANOTTI DE SOUZA (PARCIAL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368.410,53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CRISÂNTEMO (PARCIAL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32.814,48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5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13.106,07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5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B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13.902,02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5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C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38.819,13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5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V. SABURO KAMEYAMA (PARCIAL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73.979,29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5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FRANCISCA ZANELLA CUGLER (PARCIAL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11.415,98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5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BENEDITO DE AZEVEDO JR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52.160,03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5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HEIJI MYAZAW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63.627,74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5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SHINKICHI SUGUINOSHIT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33.606,50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5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HONDURAS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57.686,76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5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VENEZUELA (PARCIAL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90.708,75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ARACAJ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44.960,78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5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BELÉM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44.960,78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5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FORTALEZA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47.204,35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5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TERESINA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47.204,35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5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JOSÉ DIAS DE ARAÚJO (PARCIAL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29.965,82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5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MAJOR ANTONIO SERGIO MOREIRA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106.930,03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5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OSCAR YOSHIAKI MAGÁRIO (PARCIAL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172.487,62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5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BUNSABURO HASEGAWA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  9.795,45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5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IRMÃ DOROTHY STANG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68.725,35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5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PADRE ALOÍSIO ROZEN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37.346,40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5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VER. MIGUEL VEIGA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32.980,81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5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ELIAS DE LIMA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11.325,91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5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BAURU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122.915,68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5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ANDRADINA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96.830,05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TAUBATÉ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80.179,14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5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GUARUJÁ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77.636,81</w:t>
            </w:r>
          </w:p>
        </w:tc>
      </w:tr>
      <w:tr>
        <w:trPr>
          <w:trHeight w:val="499" w:hRule="atLeast"/>
        </w:trPr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2.930.893,3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LOTE 0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5839"/>
        <w:gridCol w:w="2127"/>
      </w:tblGrid>
      <w:tr>
        <w:trPr>
          <w:trHeight w:val="795" w:hRule="atLeast"/>
        </w:trPr>
        <w:tc>
          <w:tcPr>
            <w:tcW w:w="8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OCAL: </w:t>
            </w:r>
            <w:r>
              <w:rPr>
                <w:rFonts w:cs="Arial" w:ascii="Arial" w:hAnsi="Arial"/>
                <w:sz w:val="22"/>
                <w:szCs w:val="22"/>
              </w:rPr>
              <w:t>VÁRIAS RUAS NOS BAIRROS: CENTRO, JARDIM VALERI, VILA SÃO FRANCISCO, VILA TUPY, VILA FÁTIMA, VILA IPÊ, JARDIM PLANALTO, VILA NOVA RIBEIRA E JARDIM PAULISTA - REGISTRO - SP</w:t>
            </w:r>
          </w:p>
        </w:tc>
      </w:tr>
      <w:tr>
        <w:trPr>
          <w:trHeight w:val="42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UA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(R$)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. PREF. JONAS BANKS LEITE (PARCIAL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148.946,79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A CLAUDINO DE EIRO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33.152,19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A D. PEDRO (PARCIAL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14.171,31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A DENITIRO ASSANUM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15.637,18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A Dna. FILOMENA ABY AZA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37.334,25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A EUCLIDES MAGALHÃES DE MELO (PARCIAL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16.360,37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A HORACIO FERREIRA (PARCIAL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33.058,67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A JOAQUIM MARQUES ALVES (PARCIAL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217.357,46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A KIHEIJI NASSUNO (PARCIAL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10.149,89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A KOKI KITAJIM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30.179,67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A LUCIO MARQUE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110.474,21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A TAMEKICHI TAKANO (PARCIAL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34.774,68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A MURAD BADU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15.768,46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ÇA DOS EXPEDICIONÁRIOS (PARCIAL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19.237,53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A SINFRÔNIO COST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161.409,63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A CIP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16.572,75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A DUQUE DE CAIXIA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35.109,44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A MERCÚRIO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23.121,51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. PRES. KENNEDY (PARCIAL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19.777,90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A JOAQUIM MAGNO DOS SANTOS (PARCIAL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94.491,89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A CAP. JOÃO POCCI (PARCIAL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33.270,20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A PÉROL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18.359,22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UA ESMERALDA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44.470,30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A PRES. GETÚLIO VARGAS (PARCIAL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52.094,97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A SHITIRO MAEJI (PARCIAL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84.315,30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A MARCIANO DOMINGUE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33.816,94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UA SAMUEL DE SOUZA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52.583,32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UA DENISE N. GONÇALVES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33.420,65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A DAS ACÁCIA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  9.927,34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CHOICHI ONO (PARCIAL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104.230,09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5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AMAZONAS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92.171,54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5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DR. JERÔNIMO MONTEIRO LOPES (PARCIAL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29.137,22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5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PARAÍB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12.375,26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5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RIO GRANDE DO NORTE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25.632,68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5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RIO GRANDE DO SUL (PARCIAL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12.908,73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5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PARÁ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100.878,63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5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IELA PARÁ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14.609,62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5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ALEXANDRE AGENOR DE MORAES (PARCIAL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92.910,75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5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GOIÁS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64.304,69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FLORIANÓPOLIS (PARCIAL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47.992,56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JUQUIÁ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69.907,39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ELDORADO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36.458,98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NAKATSUGAW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51.513,76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DR. BENEDITO MARTINS BARBOS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23.283,44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GORO ASSANUM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138.539,35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DAS EUFORBIÁCEA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33.138,25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5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MINAS GERAIS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102.283,73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FLAMBOYAN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36.603,54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5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UA PAINEIRAS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21.215,53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5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SIBIPIRUNA (PARCIAL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11.576,82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FUKAMA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32.390,32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5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ALCIDES PASSOS CARNEIRO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44.282,69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5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DOS LÍRIOS (PARCIAL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46.516,54 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A AZALÉI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$ 75.785,29 </w:t>
            </w:r>
          </w:p>
        </w:tc>
      </w:tr>
      <w:tr>
        <w:trPr>
          <w:trHeight w:val="499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2.769.991,4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LOTE 0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5948"/>
        <w:gridCol w:w="2127"/>
      </w:tblGrid>
      <w:tr>
        <w:trPr>
          <w:trHeight w:val="675" w:hRule="atLeast"/>
        </w:trPr>
        <w:tc>
          <w:tcPr>
            <w:tcW w:w="8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LOCAL: </w:t>
            </w:r>
            <w:r>
              <w:rPr>
                <w:rFonts w:cs="Arial" w:ascii="Arial" w:hAnsi="Arial"/>
                <w:sz w:val="22"/>
              </w:rPr>
              <w:t>VÁRIAS RUAS NOS BAIRROS: VILA IPÊ, VILA NOVA RIBEIRA, VILA ALVORADA E JARDIM PAULISTANO - REGISTRO - SP</w:t>
            </w:r>
          </w:p>
        </w:tc>
      </w:tr>
      <w:tr>
        <w:trPr>
          <w:trHeight w:val="42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UA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TAL (R$)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 IPÊ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R$ 62.495,02 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 DAS HORTÊNCIA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R$ 35.525,47 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 MARGINAL ESQUERD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R$ 220.918,74 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 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R$ 106.246,59 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 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R$ 85.526,63 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5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 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R$ 110.574,65 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5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 ALBANO MARQUES ALVE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R$ 266.177,36 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 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R$ 247.895,14 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5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 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R$ 239.112,65 </w:t>
            </w:r>
          </w:p>
        </w:tc>
      </w:tr>
      <w:tr>
        <w:trPr>
          <w:trHeight w:val="499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TAL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R$ 1.374.472,2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>Anexos da Concorrência Pública nº 001/2018</w:t>
    </w:r>
    <w:r>
      <w:rPr>
        <w:sz w:val="24"/>
        <w:szCs w:val="24"/>
        <w:lang w:val="en-US" w:eastAsia="en-US"/>
      </w:rPr>
      <w:t xml:space="preserve"> </w:t>
    </w:r>
  </w:p>
  <w:p>
    <w:pPr>
      <w:pStyle w:val="Normal"/>
      <w:tabs>
        <w:tab w:val="clear" w:pos="708"/>
        <w:tab w:val="left" w:pos="2775" w:leader="none"/>
      </w:tabs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page">
            <wp:posOffset>1878330</wp:posOffset>
          </wp:positionH>
          <wp:positionV relativeFrom="paragraph">
            <wp:posOffset>55245</wp:posOffset>
          </wp:positionV>
          <wp:extent cx="3832860" cy="789305"/>
          <wp:effectExtent l="0" t="0" r="0" b="0"/>
          <wp:wrapTight wrapText="bothSides">
            <wp:wrapPolygon edited="0">
              <wp:start x="1985" y="0"/>
              <wp:lineTo x="1287" y="254"/>
              <wp:lineTo x="535" y="2600"/>
              <wp:lineTo x="535" y="4156"/>
              <wp:lineTo x="213" y="5202"/>
              <wp:lineTo x="-52" y="7285"/>
              <wp:lineTo x="-52" y="8323"/>
              <wp:lineTo x="213" y="12489"/>
              <wp:lineTo x="213" y="14309"/>
              <wp:lineTo x="643" y="16646"/>
              <wp:lineTo x="1019" y="16646"/>
              <wp:lineTo x="-52" y="19512"/>
              <wp:lineTo x="-52" y="21331"/>
              <wp:lineTo x="21600" y="21331"/>
              <wp:lineTo x="21600" y="19248"/>
              <wp:lineTo x="4941" y="16646"/>
              <wp:lineTo x="19716" y="16646"/>
              <wp:lineTo x="21600" y="16127"/>
              <wp:lineTo x="21600" y="11961"/>
              <wp:lineTo x="21275" y="10406"/>
              <wp:lineTo x="20685" y="8323"/>
              <wp:lineTo x="20254" y="4156"/>
              <wp:lineTo x="20362" y="2600"/>
              <wp:lineTo x="18428" y="2073"/>
              <wp:lineTo x="3919" y="0"/>
              <wp:lineTo x="1985" y="0"/>
            </wp:wrapPolygon>
          </wp:wrapTight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83286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Rua José Antônio de Campos, nº 250 – Centro – CEP 11900-000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NPJ – 45.685.872/0001-79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ne (13) 3828.1060 – Email: licitacao3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Débora Silvano de Camargo</cp:lastModifiedBy>
  <cp:lastPrinted>2017-03-09T14:09:00Z</cp:lastPrinted>
  <dcterms:modified xsi:type="dcterms:W3CDTF">2018-04-24T16:59:00Z</dcterms:modified>
  <cp:revision>331</cp:revision>
  <dc:subject/>
  <dc:title> </dc:title>
</cp:coreProperties>
</file>