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8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88/2018, TOMADA DE PREÇOS N.º 008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8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8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5-04T19:46:00Z</dcterms:modified>
  <cp:revision>323</cp:revision>
  <dc:subject/>
  <dc:title> </dc:title>
</cp:coreProperties>
</file>