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CONCORRÊNCIA PÚBLICA N° 003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80/2018, Concorrência Pública nº 003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OBRAS DE 16.748,40 M2 DE RECAPEAMENTO ASFÁLTICO EM DIVERSAS RUAS: RUA ISSAMI OGAWA, RUA KINZO TSUNODA, RUA 1 E RUA 4 – SÃO MATEUS; RUA DOS JURITIS, RUA DOS CANÁRIOS, VIELA 7, RUA ROSELI SUZUMI CUBO MACIEL, RUA DAS ARARAS, RUA DAS ANDORINHAS, RUA DOS PARDAIS, RUA DA CEGONHAS E RUA DAS SERIEMAS – JARDIM HATORI, CONFORME PROJETO ANEXO, NESTE MUNICÍPIO DE REGISTRO/SP, PAGOS ATRAVÉS DO PROCESSO N° 223840/2018 – CONVÊNIO Nº 344/2018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OBRAS DE 16.748,40 M2 DE RECAPEAMENTO ASFÁLTICO EM DIVERSAS RUAS: RUA ISSAMI OGAWA, RUA KINZO TSUNODA, RUA 1 E RUA 4 – SÃO MATEUS; RUA DOS JURITIS, RUA DOS CANÁRIOS, VIELA 7, RUA ROSELI SUZUMI CUBO MACIEL, RUA DAS ARARAS, RUA DAS ANDORINHAS, RUA DOS PARDAIS, RUA DA CEGONHAS E RUA DAS SERIEMAS – JARDIM HATORI, CONFORME PROJETO ANEXO, NESTE MUNICÍPIO DE REGISTRO/SP, PAGOS ATRAVÉS DO PROCESSO N° 223840/2018 – CONVÊNIO Nº 344/2018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Concorrência Pública nº 003/201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OBRAS DE 16.748,40 M2 DE RECAPEAMENTO ASFÁLTICO EM DIVERSAS RUAS: RUA ISSAMI OGAWA, RUA KINZO TSUNODA, RUA 1 E RUA 4 – SÃO MATEUS; RUA DOS JURITIS, RUA DOS CANÁRIOS, VIELA 7, RUA ROSELI SUZUMI CUBO MACIEL, RUA DAS ARARAS, RUA DAS ANDORINHAS, RUA DOS PARDAIS, RUA DA CEGONHAS E RUA DAS SERIEMAS – JARDIM HATORI, CONFORME PROJETO ANEXO, NESTE MUNICÍPIO DE REGISTRO/SP, PAGOS ATRAVÉS DO PROCESSO N° 223840/2018 – CONVÊNIO Nº 344/2018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OBRAS DE 16.748,40 M2 DE RECAPEAMENTO ASFÁLTICO EM DIVERSAS RUAS: RUA ISSAMI OGAWA, RUA KINZO TSUNODA, RUA 1 E RUA 4 – SÃO MATEUS; RUA DOS JURITIS, RUA DOS CANÁRIOS, VIELA 7, RUA ROSELI SUZUMI CUBO MACIEL, RUA DAS ARARAS, RUA DAS ANDORINHAS, RUA DOS PARDAIS, RUA DA CEGONHAS E RUA DAS SERIEMAS – JARDIM HATORI, CONFORME PROJETO ANEXO, NESTE MUNICÍPIO DE REGISTRO/SP, PAGOS ATRAVÉS DO PROCESSO N° 223840/2018 – CONVÊNIO Nº 344/2018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OBRAS DE 16.748,40 M2 DE RECAPEAMENTO ASFÁLTICO EM DIVERSAS RUAS: RUA ISSAMI OGAWA, RUA KINZO TSUNODA, RUA 1 E RUA 4 – SÃO MATEUS; RUA DOS JURITIS, RUA DOS CANÁRIOS, VIELA 7, RUA ROSELI SUZUMI CUBO MACIEL, RUA DAS ARARAS, RUA DAS ANDORINHAS, RUA DOS PARDAIS, RUA DA CEGONHAS E RUA DAS SERIEMAS – JARDIM HATORI, CONFORME PROJETO ANEXO, NESTE MUNICÍPIO DE REGISTRO/SP, PAGOS ATRAVÉS DO PROCESSO N° 223840/2018 – CONVÊNIO Nº 344/2018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OBRAS DE 16.748,40 M2 DE RECAPEAMENTO ASFÁLTICO EM DIVERSAS RUAS: RUA ISSAMI OGAWA, RUA KINZO TSUNODA, RUA 1 E RUA 4 – SÃO MATEUS; RUA DOS JURITIS, RUA DOS CANÁRIOS, VIELA 7, RUA ROSELI SUZUMI CUBO MACIEL, RUA DAS ARARAS, RUA DAS ANDORINHAS, RUA DOS PARDAIS, RUA DA CEGONHAS E RUA DAS SERIEMAS – JARDIM HATORI, CONFORME PROJETO ANEXO, NESTE MUNICÍPIO DE REGISTRO/SP, PAGOS ATRAVÉS DO PROCESSO N° 223840/2018 – CONVÊNIO Nº 344/2018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OBRAS DE 16.748,40 M2 DE RECAPEAMENTO ASFÁLTICO EM DIVERSAS RUAS: RUA ISSAMI OGAWA, RUA KINZO TSUNODA, RUA 1 E RUA 4 – SÃO MATEUS; RUA DOS JURITIS, RUA DOS CANÁRIOS, VIELA 7, RUA ROSELI SUZUMI CUBO MACIEL, RUA DAS ARARAS, RUA DAS ANDORINHAS, RUA DOS PARDAIS, RUA DA CEGONHAS E RUA DAS SERIEMAS – JARDIM HATORI, CONFORME PROJETO ANEXO, NESTE MUNICÍPIO DE REGISTRO/SP, PAGOS ATRAVÉS DO PROCESSO N° 223840/2018 – CONVÊNIO Nº 344/2018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Concorrência Pública nº 003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8-04-27T09:56:00Z</cp:lastPrinted>
  <dcterms:modified xsi:type="dcterms:W3CDTF">2018-05-04T20:04:00Z</dcterms:modified>
  <cp:revision>333</cp:revision>
  <dc:subject/>
  <dc:title> </dc:title>
</cp:coreProperties>
</file>