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9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13/2018, TOMADA DE PREÇOS N.º 009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REFORMA E AMPLIAÇÃO DO PRÉDIO DO CENTRO DE REFERÊNCIA EM SAÚDO DO TRABALHADOR (CEREST) E VIGILÂNCIA SANITÁRIA, LOCALIZADO NA RUA DONA FILOMENA ABY-AZAR, Nº 45 –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REFORMA E AMPLIAÇÃO DO PRÉDIO DO CENTRO DE REFERÊNCIA EM SAÚDO DO TRABALHADOR (CEREST) E VIGILÂNCIA SANITÁRIA, LOCALIZADO NA RUA DONA FILOMENA ABY-AZAR, Nº 45 –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0</w:t>
      </w:r>
      <w:r>
        <w:rPr>
          <w:rFonts w:cs="Arial" w:ascii="Arial" w:hAnsi="Arial"/>
          <w:b/>
          <w:sz w:val="22"/>
          <w:szCs w:val="22"/>
          <w:lang w:val="pt-BR"/>
        </w:rPr>
        <w:t>9</w:t>
      </w:r>
      <w:r>
        <w:rPr>
          <w:rFonts w:cs="Arial" w:ascii="Arial" w:hAnsi="Arial"/>
          <w:b/>
          <w:sz w:val="22"/>
          <w:szCs w:val="22"/>
        </w:rPr>
        <w:t>/201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REFORMA E AMPLIAÇÃO DO PRÉDIO DO CENTRO DE REFERÊNCIA EM SAÚDO DO TRABALHADOR (CEREST) E VIGILÂNCIA SANITÁRIA, LOCALIZADO NA RUA DONA FILOMENA ABY-AZAR, Nº 45 –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REFORMA E AMPLIAÇÃO DO PRÉDIO DO CENTRO DE REFERÊNCIA EM SAÚDO DO TRABALHADOR (CEREST) E VIGILÂNCIA SANITÁRIA, LOCALIZADO NA RUA DONA FILOMENA ABY-AZAR, Nº 45 –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REFORMA E AMPLIAÇÃO DO PRÉDIO DO CENTRO DE REFERÊNCIA EM SAÚDO DO TRABALHADOR (CEREST) E VIGILÂNCIA SANITÁRIA, LOCALIZADO NA RUA DONA FILOMENA ABY-AZAR, Nº 45 –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REFORMA E AMPLIAÇÃO DO PRÉDIO DO CENTRO DE REFERÊNCIA EM SAÚDO DO TRABALHADOR (CEREST) E VIGILÂNCIA SANITÁRIA, LOCALIZADO NA RUA DONA FILOMENA ABY-AZAR, Nº 45 –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REFORMA E AMPLIAÇÃO DO PRÉDIO DO CENTRO DE REFERÊNCIA EM SAÚDO DO TRABALHADOR (CEREST) E VIGILÂNCIA SANITÁRIA, LOCALIZADO NA RUA DONA FILOMENA ABY-AZAR, Nº 45 –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REFORMA E AMPLIAÇÃO DO PRÉDIO DO CENTRO DE REFERÊNCIA EM SAÚDO DO TRABALHADOR (CEREST) E VIGILÂNCIA SANITÁRIA, LOCALIZADO NA RUA DONA FILOMENA ABY-AZAR, Nº 45 – CENTRO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9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8-06-27T14:46:00Z</dcterms:modified>
  <cp:revision>325</cp:revision>
  <dc:subject/>
  <dc:title> </dc:title>
</cp:coreProperties>
</file>