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6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os serviços de Pavimentação asfáltica e obras complementares, tais como: Confecção de Guias e Sarjetas, Passeio, Drenagem e Sinalização nas Ruas Belmiro do Vale e Rondônia – Vila Fátima, Avenida 1, Rua Amoreira, Rua Araçá, Rua Coqueiro, Rua Projetada A e Rua Seringueira – Bairro Arapongal, pagos através do Contrato de Repasse nº 866445/2018/MCIDADES/CAIXA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CONCORRÊNCIA PÚBLICA N° 006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134/2018, Concorrência Pública nº 006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os serviços de Pavimentação asfáltica e obras complementares, tais como: Confecção de Guias e Sarjetas, Passeio, Drenagem e Sinalização nas Ruas Belmiro do Vale e Rondônia – Vila Fátima, Avenida 1, Rua Amoreira, Rua Araçá, Rua Coqueiro, Rua Projetada A e Rua Seringueira – Bairro Arapongal, pagos através do Contrato de Repasse nº 866445/2018/MCIDADES/CAIXA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os serviços de Pavimentação asfáltica e obras complementares, tais como: Confecção de Guias e Sarjetas, Passeio, Drenagem e Sinalização nas Ruas Belmiro do Vale e Rondônia – Vila Fátima, Avenida 1, Rua Amoreira, Rua Araçá, Rua Coqueiro, Rua Projetada A e Rua Seringueira – Bairro Arapongal, pagos através do Contrato de Repasse nº 866445/2018/MCIDADES/CAIXA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Concorrência Pública nº 006/201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os serviços de Pavimentação asfáltica e obras complementares, tais como: Confecção de Guias e Sarjetas, Passeio, Drenagem e Sinalização nas Ruas Belmiro do Vale e Rondônia – Vila Fátima, Avenida 1, Rua Amoreira, Rua Araçá, Rua Coqueiro, Rua Projetada A e Rua Seringueira – Bairro Arapongal, pagos através do Contrato de Repasse nº 866445/2018/MCIDADES/CAIXA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os serviços de Pavimentação asfáltica e obras complementares, tais como: Confecção de Guias e Sarjetas, Passeio, Drenagem e Sinalização nas Ruas Belmiro do Vale e Rondônia – Vila Fátima, Avenida 1, Rua Amoreira, Rua Araçá, Rua Coqueiro, Rua Projetada A e Rua Seringueira – Bairro Arapongal, pagos através do Contrato de Repasse nº 866445/2018/MCIDADES/CAIXA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os serviços de Pavimentação asfáltica e obras complementares, tais como: Confecção de Guias e Sarjetas, Passeio, Drenagem e Sinalização nas Ruas Belmiro do Vale e Rondônia – Vila Fátima, Avenida 1, Rua Amoreira, Rua Araçá, Rua Coqueiro, Rua Projetada A e Rua Seringueira – Bairro Arapongal, pagos através do Contrato de Repasse nº 866445/2018/MCIDADES/CAIXA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os serviços de Pavimentação asfáltica e obras complementares, tais como: Confecção de Guias e Sarjetas, Passeio, Drenagem e Sinalização nas Ruas Belmiro do Vale e Rondônia – Vila Fátima, Avenida 1, Rua Amoreira, Rua Araçá, Rua Coqueiro, Rua Projetada A e Rua Seringueira – Bairro Arapongal, pagos através do Contrato de Repasse nº 866445/2018/MCIDADES/CAIXA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os serviços de Pavimentação asfáltica e obras complementares, tais como: Confecção de Guias e Sarjetas, Passeio, Drenagem e Sinalização nas Ruas Belmiro do Vale e Rondônia – Vila Fátima, Avenida 1, Rua Amoreira, Rua Araçá, Rua Coqueiro, Rua Projetada A e Rua Seringueira – Bairro Arapongal, pagos através do Contrato de Repasse nº 866445/2018/MCIDADES/CAIXA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os serviços de Pavimentação asfáltica e obras complementares, tais como: Confecção de Guias e Sarjetas, Passeio, Drenagem e Sinalização nas Ruas Belmiro do Vale e Rondônia – Vila Fátima, Avenida 1, Rua Amoreira, Rua Araçá, Rua Coqueiro, Rua Projetada A e Rua Seringueira – Bairro Arapongal, pagos através do Contrato de Repasse nº 866445/2018/MCIDADES/CAIXA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os serviços de Pavimentação asfáltica e obras complementares, tais como: Confecção de Guias e Sarjetas, Passeio, Drenagem e Sinalização nas Ruas Belmiro do Vale e Rondônia – Vila Fátima, Avenida 1, Rua Amoreira, Rua Araçá, Rua Coqueiro, Rua Projetada A e Rua Seringueira – Bairro Arapongal, pagos através do Contrato de Repasse nº 866445/2018/MCIDADES/CAIXA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stro, ____ de _________________ de 2018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I – DECLARAÇÃO DA CLASSIFICAÇÃO NACIONAL DE ATIVIDADES ECONÔMICAS – FISCA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6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os serviços de Pavimentação asfáltica e obras complementares, tais como: Confecção de Guias e Sarjetas, Passeio, Drenagem e Sinalização nas Ruas Belmiro do Vale e Rondônia – Vila Fátima, Avenida 1, Rua Amoreira, Rua Araçá, Rua Coqueiro, Rua Projetada A e Rua Seringueira – Bairro Arapongal, pagos através do Contrato de Repasse nº 866445/2018/MCIDADES/CAIXA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 representante legal da empresa ______________________, CNPJ Nº __________________________</w:t>
      </w:r>
      <w:r>
        <w:rPr>
          <w:rFonts w:cs="Arial" w:ascii="Arial" w:hAnsi="Arial"/>
          <w:b/>
          <w:sz w:val="22"/>
          <w:szCs w:val="22"/>
        </w:rPr>
        <w:t>, declaro</w:t>
      </w:r>
      <w:r>
        <w:rPr>
          <w:rFonts w:cs="Arial" w:ascii="Arial" w:hAnsi="Arial"/>
          <w:sz w:val="22"/>
          <w:szCs w:val="22"/>
        </w:rPr>
        <w:t xml:space="preserve">, no uso das atribuições que o CNAE que representa a atividade de maior receita da empresa é 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 xml:space="preserve"> – XXXXXXXXXXXXX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stro, ____ de _________________ de 2018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IX – RELAÇÃO DAS RUAS PARA EXECUÇÃO DOS SERVIÇ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8730"/>
      </w:tblGrid>
      <w:tr>
        <w:trPr>
          <w:trHeight w:val="396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UMO GERAL</w:t>
            </w:r>
          </w:p>
        </w:tc>
      </w:tr>
      <w:tr>
        <w:trPr>
          <w:trHeight w:val="439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BRA: </w:t>
            </w:r>
            <w:r>
              <w:rPr>
                <w:rFonts w:cs="Arial" w:ascii="Arial" w:hAnsi="Arial"/>
                <w:sz w:val="22"/>
              </w:rPr>
              <w:t>PAVIMENTAÇÃO ASFÁLTICA E OBRAS COMPLEMENTARES</w:t>
            </w:r>
          </w:p>
        </w:tc>
      </w:tr>
      <w:tr>
        <w:trPr>
          <w:trHeight w:val="679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LOCAL: </w:t>
            </w:r>
            <w:r>
              <w:rPr>
                <w:rFonts w:cs="Arial" w:ascii="Arial" w:hAnsi="Arial"/>
                <w:sz w:val="22"/>
              </w:rPr>
              <w:t>RUA BELMIRO DO VALLE E RUA RONDÔNIA (VILA FÁTIMA), AVENIDA 1, RUA AMOREIRA, RUA ARAÇÁ, RUA COQUEIRO, RUA PROJETADA A E RUA SERINGUEIRA (ARAPONGAL) - REGISTRO - SP</w:t>
            </w:r>
          </w:p>
        </w:tc>
      </w:tr>
      <w:tr>
        <w:trPr>
          <w:trHeight w:val="420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UAS</w:t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BELMIRO DO VALLE</w:t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RONDÔNIA</w:t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ENIDA 1</w:t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AMOREIRA</w:t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ARAÇÁ</w:t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COQUEIRO</w:t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PROJETADA A</w:t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 SERINGUEI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</w:rPr>
    </w:pPr>
    <w:r>
      <w:rPr>
        <w:sz w:val="24"/>
      </w:rPr>
      <w:t>Anexos da Concorrência Pública nº 006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8-07-18T15:07:00Z</cp:lastPrinted>
  <dcterms:modified xsi:type="dcterms:W3CDTF">2018-07-18T18:08:00Z</dcterms:modified>
  <cp:revision>336</cp:revision>
  <dc:subject/>
  <dc:title> </dc:title>
</cp:coreProperties>
</file>