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2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93/2018, TOMADA DE PREÇOS N.º 012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12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3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REFORMA E REVITALIZAÇÃO DO TERMINAL RODOVIÁRIO, PAGOS ATRAVÉS DO CONVÊNIO Nº 377/2018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12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Débora Silvano de Camargo</cp:lastModifiedBy>
  <cp:lastPrinted>2018-09-26T09:57:00Z</cp:lastPrinted>
  <dcterms:modified xsi:type="dcterms:W3CDTF">2018-10-29T11:55:00Z</dcterms:modified>
  <cp:revision>332</cp:revision>
  <dc:subject/>
  <dc:title> </dc:title>
</cp:coreProperties>
</file>