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Concorrência Pública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º 008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96/2018, CONCORRÊNCIA PÚBLICA N.º 008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amos a presente sob as penas da Le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 xml:space="preserve">Concorrência Pública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08</w:t>
      </w:r>
      <w:r>
        <w:rPr>
          <w:rFonts w:cs="Arial" w:ascii="Arial" w:hAnsi="Arial"/>
          <w:b/>
          <w:sz w:val="22"/>
          <w:szCs w:val="22"/>
        </w:rPr>
        <w:t>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96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º 008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IMPLANTAÇÃO DA CENTRAL DE ATENDIMENTO AO CIDADÃO, CONFORME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Concorrência Pública nº 008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Débora Silvano de Camargo</cp:lastModifiedBy>
  <cp:lastPrinted>2018-07-23T11:46:00Z</cp:lastPrinted>
  <dcterms:modified xsi:type="dcterms:W3CDTF">2018-10-30T14:06:00Z</dcterms:modified>
  <cp:revision>331</cp:revision>
  <dc:subject/>
  <dc:title> </dc:title>
</cp:coreProperties>
</file>