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3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25/2019, TOMADA DE PREÇOS N.º 003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03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DAS PLANTAS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E UMA SALA DE ATIVIDADES NA CRECHE EMEI PEDACINHO DO CÉU – SETOR II, LOCALIZADA NA RUA WILLIS VASSÃO, Nº 633 – VILA RIBEIRÓPOLIS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V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3/2019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Débora Silvano de Camargo</cp:lastModifiedBy>
  <cp:lastPrinted>2019-02-14T09:19:00Z</cp:lastPrinted>
  <dcterms:modified xsi:type="dcterms:W3CDTF">2019-02-15T16:43:00Z</dcterms:modified>
  <cp:revision>338</cp:revision>
  <dc:subject/>
  <dc:title> </dc:title>
</cp:coreProperties>
</file>