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2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7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2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7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visando a obra da Fase 1 – Reforma e ampliação de edifício para abrigar os blocos administrativos e de controle animal no Centro de Controle de Zoonoses “Drº Paulo Garcia de Alencar”, localizado na Estrada Municipal RGT 479, Bamburral de Baixo, neste Município de Registro/SP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07/2019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1</w:t>
      </w:r>
      <w:r>
        <w:rPr>
          <w:rFonts w:cs="Arial" w:ascii="Arial" w:hAnsi="Arial"/>
          <w:sz w:val="22"/>
          <w:lang w:val="pt-BR"/>
        </w:rPr>
        <w:t>9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42/2019, Tomada de Preços nº 007/2019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2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7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visando a obra da Fase 1 – Reforma e ampliação de edifício para abrigar os blocos administrativos e de controle animal no Centro de Controle de Zoonoses “Drº Paulo Garcia de Alencar”, localizado na Estrada Municipal RGT 479, Bamburral de Baixo, neste Município de Registro/SP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2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7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visando a obra da Fase 1 – Reforma e ampliação de edifício para abrigar os blocos administrativos e de controle animal no Centro de Controle de Zoonoses “Drº Paulo Garcia de Alencar”, localizado na Estrada Municipal RGT 479, Bamburral de Baixo, neste Município de Registro/SP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, CNPJ nº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 ainda ter conhecimento dos termos na integra, estando apta, portanto, a exercer o direito de preferência como critério de desempate no procedimento licitatóri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0"/>
        </w:rPr>
        <w:t>Tomada de Preços nº 007/2019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9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2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7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visando a obra da Fase 1 – Reforma e ampliação de edifício para abrigar os blocos administrativos e de controle animal no Centro de Controle de Zoonoses “Drº Paulo Garcia de Alencar”, localizado na Estrada Municipal RGT 479, Bamburral de Baixo, neste Município de Registro/SP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2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7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visando a obra da Fase 1 – Reforma e ampliação de edifício para abrigar os blocos administrativos e de controle animal no Centro de Controle de Zoonoses “Drº Paulo Garcia de Alencar”, localizado na Estrada Municipal RGT 479, Bamburral de Baixo, neste Município de Registro/SP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2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7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visando a obra da Fase 1 – Reforma e ampliação de edifício para abrigar os blocos administrativos e de controle animal no Centro de Controle de Zoonoses “Drº Paulo Garcia de Alencar”, localizado na Estrada Municipal RGT 479, Bamburral de Baixo, neste Município de Registro/SP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9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2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7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visando a obra da Fase 1 – Reforma e ampliação de edifício para abrigar os blocos administrativos e de controle animal no Centro de Controle de Zoonoses “Drº Paulo Garcia de Alencar”, localizado na Estrada Municipal RGT 479, Bamburral de Baixo, neste Município de Registro/SP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2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7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visando a obra da Fase 1 – Reforma e ampliação de edifício para abrigar os blocos administrativos e de controle animal no Centro de Controle de Zoonoses “Drº Paulo Garcia de Alencar”, localizado na Estrada Municipal RGT 479, Bamburral de Baixo, neste Município de Registro/SP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2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7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visando a obra da Fase 1 – Reforma e ampliação de edifício para abrigar os blocos administrativos e de controle animal no Centro de Controle de Zoonoses “Drº Paulo Garcia de Alencar”, localizado na Estrada Municipal RGT 479, Bamburral de Baixo, neste Município de Registro/SP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</w:rPr>
    </w:pPr>
    <w:r>
      <w:rPr>
        <w:sz w:val="24"/>
      </w:rPr>
      <w:t>Anexos da Tomada de Preços nº 007/2019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8-07-18T15:07:00Z</cp:lastPrinted>
  <dcterms:modified xsi:type="dcterms:W3CDTF">2019-03-12T17:29:00Z</dcterms:modified>
  <cp:revision>344</cp:revision>
  <dc:subject/>
  <dc:title> </dc:title>
</cp:coreProperties>
</file>