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8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51/2019, TOMADA DE PREÇOS N.º 008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08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I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DAS PLANTAS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1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REALIZAÇÃO DOS SERVIÇOS DE CANALIZAÇÃO DE ÁGUAS PLUVIAIS NA RUA MERALDO PREVIDI, ENTRE A RUA TAMEKISHI TAKANO E A AVENIDA JOÃO BATISTA POCCI JUNIOR - CENTRO, NESTE MUNICÍPIO DE REGISTRO/SP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V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8/2019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9-02-14T09:19:00Z</cp:lastPrinted>
  <dcterms:modified xsi:type="dcterms:W3CDTF">2019-03-27T14:11:00Z</dcterms:modified>
  <cp:revision>338</cp:revision>
  <dc:subject/>
  <dc:title> </dc:title>
</cp:coreProperties>
</file>