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0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60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2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  <w:sz w:val="22"/>
          <w:szCs w:val="20"/>
        </w:rPr>
        <w:t xml:space="preserve">A __________________________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60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2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OBRAS DE QUALIFICAÇÃO VIÁRIA – PAVIMENTAÇÃO, RECAPEAMENTO E OBRAS COMPLEMENTARES EM DIVERSAS RUAS DO MUNICÍPIO DE REGISTRO/SP, CONFORME ESPECIFICADAS NOS ANEXOS DO EDITAL, PAGOS ATRAVÉS DO CONTRATO DE FINANCIAMENTO – PROGRAMA PRÓ-TRANSPORTE – OPERAÇÕES COM ESTADOS, MUNICÍPIOS E DISTRITO FEDERAL – CONTRATO Nº 0501656-DV Nº 49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 xml:space="preserve">V –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MEMORIAL DESCRITIVO</w:t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  <w:lang w:val="pt-BR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  <w:lang w:val="pt-BR"/>
        </w:rPr>
        <w:t>GERAL</w:t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  <w:lang w:val="pt-BR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  <w:lang w:val="en-US"/>
        </w:rPr>
      </w:pPr>
      <w:r>
        <w:rPr>
          <w:rFonts w:cs="Arial" w:ascii="Arial" w:hAnsi="Arial"/>
          <w:b/>
          <w:sz w:val="22"/>
          <w:szCs w:val="20"/>
          <w:u w:val="single"/>
          <w:lang w:val="en-US"/>
        </w:rPr>
      </w:r>
    </w:p>
    <w:p>
      <w:pPr>
        <w:pStyle w:val="Heading7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>Eu __________________________ Portador(a) da Carteira de Identidade n° __________________________ e do C.P.F. n° __________________________ representante legal da empresa _____________________, declaro para os devidos fins, que assinarei o Termo de Contrato e Termo de Ciência e Notificação, referente a Modalidade de Licitação CONCORRÊNCIA PÚBLICA N° 002/2019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PESSOAL________________________________</w:t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INSTITUCIONAL___________________________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>Registro/SP, _____ de __________________ de 201</w:t>
      </w:r>
      <w:r>
        <w:rPr>
          <w:rFonts w:cs="Arial" w:ascii="Arial" w:hAnsi="Arial"/>
          <w:sz w:val="22"/>
          <w:lang w:val="pt-BR"/>
        </w:rPr>
        <w:t>9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  <w:lang w:val="pt-BR"/>
        </w:rPr>
        <w:t>A</w:t>
      </w:r>
      <w:r>
        <w:rPr>
          <w:rFonts w:cs="Arial" w:ascii="Arial" w:hAnsi="Arial"/>
          <w:b/>
          <w:sz w:val="22"/>
          <w:szCs w:val="20"/>
          <w:u w:val="single"/>
        </w:rPr>
        <w:t>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 xml:space="preserve">Eu __________________________, representante legal da empresa __________________________, interessada em participar no </w:t>
      </w:r>
      <w:r>
        <w:rPr>
          <w:rFonts w:cs="Arial" w:ascii="Arial" w:hAnsi="Arial"/>
          <w:b/>
          <w:sz w:val="22"/>
          <w:szCs w:val="20"/>
        </w:rPr>
        <w:t>Processo Licitatório n.º 060/2019, Concorrência Pública nº 002/2019</w:t>
      </w:r>
      <w:r>
        <w:rPr>
          <w:rFonts w:cs="Arial" w:ascii="Arial" w:hAnsi="Arial"/>
          <w:sz w:val="22"/>
          <w:szCs w:val="20"/>
        </w:rPr>
        <w:t>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s: Elaborar em papel que contenha a denominação ou razão social da empresa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60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2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OBRAS DE QUALIFICAÇÃO VIÁRIA – PAVIMENTAÇÃO, RECAPEAMENTO E OBRAS COMPLEMENTARES EM DIVERSAS RUAS DO MUNICÍPIO DE REGISTRO/SP, CONFORME ESPECIFICADAS NOS ANEXOS DO EDITAL, PAGOS ATRAVÉS DO CONTRATO DE FINANCIAMENTO – PROGRAMA PRÓ-TRANSPORTE – OPERAÇÕES COM ESTADOS, MUNICÍPIOS E DISTRITO FEDERAL – CONTRATO Nº 0501656-DV Nº 49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 a inexistência de fato impeditivo quanto à: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ind w:firstLine="14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articipação em licitação e impedimentos de contratar com a Prefeitura Municipal de Registro, nos termos do artigo 87, inciso III da Lei nº 8.666/93 93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rticipação em licitação ou contratação com os órgãos e entidades da Administração Pública em geral, nos termos do artigo 87, inciso IV da Lei nº 8.666/93.</w:t>
      </w:r>
    </w:p>
    <w:p>
      <w:pPr>
        <w:pStyle w:val="Normal"/>
        <w:spacing w:lineRule="auto" w:line="276"/>
        <w:ind w:left="2127" w:hanging="3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2127" w:hanging="3"/>
        <w:jc w:val="both"/>
        <w:rPr/>
      </w:pPr>
      <w:r>
        <w:rPr>
          <w:rStyle w:val="StrongEmphasis"/>
        </w:rPr>
        <w:t xml:space="preserve">SÚMULA Nº 51 </w:t>
      </w:r>
      <w:r>
        <w:rPr>
          <w:sz w:val="18"/>
        </w:rPr>
        <w:t>- A declaração de inidoneidade para licitar ou contratar (artigo 87, IV da Lei nº 8.666/93) tem seus efeitos jurídicos estendidos a todos os órgãos da Administração Pública, ao passo que, nos casos de impedimento e suspensão de licitar e contratar (artigo 87, III da Lei nº 8.666/93 e artigo 7º da Lei nº 10.520/02), a medida repressiva se restringe à esfera de governo do órgão sancionador.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68" w:firstLine="348"/>
        <w:rPr/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>Registro/SP, _____ de __________________ de 201</w:t>
      </w:r>
      <w:r>
        <w:rPr>
          <w:rFonts w:cs="Arial" w:ascii="Arial" w:hAnsi="Arial"/>
          <w:sz w:val="22"/>
          <w:lang w:val="pt-BR"/>
        </w:rPr>
        <w:t>9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60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2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OBRAS DE QUALIFICAÇÃO VIÁRIA – PAVIMENTAÇÃO, RECAPEAMENTO E OBRAS COMPLEMENTARES EM DIVERSAS RUAS DO MUNICÍPIO DE REGISTRO/SP, CONFORME ESPECIFICADAS NOS ANEXOS DO EDITAL, PAGOS ATRAVÉS DO CONTRATO DE FINANCIAMENTO – PROGRAMA PRÓ-TRANSPORTE – OPERAÇÕES COM ESTADOS, MUNICÍPIOS E DISTRITO FEDERAL – CONTRATO Nº 0501656-DV Nº 49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Declaro, sob penas da lei, sem prejuízo das sanções e multas previstas neste ato convocatório, que a empresa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, CNPJ nº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, é, nos termos do enquadramento previsto na Lei Complementar nº 123, de 14 de dezembro de 2006:</w:t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     ) Microempresa </w:t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     ) Empresa de pequeno porte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>Declaro ainda ter conhecimento dos termos na integra, estando apta, portanto, a exercer o direito de preferência como critério de desempate no procedimento licitatório d</w:t>
      </w:r>
      <w:r>
        <w:rPr>
          <w:rFonts w:cs="Arial" w:ascii="Arial" w:hAnsi="Arial"/>
          <w:sz w:val="22"/>
          <w:szCs w:val="22"/>
          <w:lang w:val="pt-BR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0"/>
        </w:rPr>
        <w:t>Concorrência Pública nº 002/2019</w:t>
      </w:r>
      <w:r>
        <w:rPr>
          <w:rFonts w:cs="Arial" w:ascii="Arial" w:hAnsi="Arial"/>
          <w:sz w:val="22"/>
          <w:szCs w:val="22"/>
        </w:rPr>
        <w:t xml:space="preserve">, realizado pela </w:t>
      </w:r>
      <w:r>
        <w:rPr>
          <w:rFonts w:cs="Arial" w:ascii="Arial" w:hAnsi="Arial"/>
          <w:b/>
          <w:sz w:val="22"/>
          <w:szCs w:val="22"/>
        </w:rPr>
        <w:t>Prefeitura Municipal de Registr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rpodetexto2"/>
        <w:spacing w:lineRule="auto" w:line="24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, que no decorrer do último mês não houve o desenquadramento de sua condição, não tendo a mesma incorrido em nenhumas das situações previstas no artigo 3º, § 4º, Incisos I a X, da Lei Complementar 123 de 14 de dezembro de 2006 (artigo 3º. § 6º, Lei Complementar nº 123/06).</w:t>
      </w:r>
    </w:p>
    <w:p>
      <w:pPr>
        <w:pStyle w:val="Normal"/>
        <w:spacing w:before="240" w:after="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Corpodetexto2"/>
        <w:spacing w:before="0" w:after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Registro/SP, _____ de _______de 2019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0"/>
        </w:rPr>
        <w:t>A</w:t>
      </w:r>
      <w:r>
        <w:rPr>
          <w:rFonts w:cs="Arial"/>
          <w:sz w:val="22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60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2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OBRAS DE QUALIFICAÇÃO VIÁRIA – PAVIMENTAÇÃO, RECAPEAMENTO E OBRAS COMPLEMENTARES EM DIVERSAS RUAS DO MUNICÍPIO DE REGISTRO/SP, CONFORME ESPECIFICADAS NOS ANEXOS DO EDITAL, PAGOS ATRAVÉS DO CONTRATO DE FINANCIAMENTO – PROGRAMA PRÓ-TRANSPORTE – OPERAÇÕES COM ESTADOS, MUNICÍPIOS E DISTRITO FEDERAL – CONTRATO Nº 0501656-DV Nº 49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o para os devidos fins, ter conhecimento e aceitar as condições estabelecidas no Edital acima referido, para cumprimento das obrigações do objeto da licitação.</w:t>
      </w:r>
    </w:p>
    <w:p>
      <w:pPr>
        <w:pStyle w:val="Normal"/>
        <w:spacing w:lineRule="auto" w:line="360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</w:rPr>
        <w:t xml:space="preserve">Registro/SP, _____ de __________________ de 2019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 – MODELO DE DECLARAÇÃO DE INDICAÇÃO DE INSTALAÇÃO E APARELHAMENT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60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2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OBRAS DE QUALIFICAÇÃO VIÁRIA – PAVIMENTAÇÃO, RECAPEAMENTO E OBRAS COMPLEMENTARES EM DIVERSAS RUAS DO MUNICÍPIO DE REGISTRO/SP, CONFORME ESPECIFICADAS NOS ANEXOS DO EDITAL, PAGOS ATRAVÉS DO CONTRATO DE FINANCIAMENTO – PROGRAMA PRÓ-TRANSPORTE – OPERAÇÕES COM ESTADOS, MUNICÍPIOS E DISTRITO FEDERAL – CONTRATO Nº 0501656-DV Nº 49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as instalações e o aparelhamento adequado estarão disponíveis para a realização do objeto ora licitado, em conformidade com o artigo 30 § 6º da lei Federal nº 8.666/93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I – MODELO DE DECLARAÇÃO DO PREPOSTO PARA REPRESENTAR A </w:t>
      </w:r>
      <w:r>
        <w:rPr>
          <w:rFonts w:cs="Arial" w:ascii="Arial" w:hAnsi="Arial"/>
          <w:b/>
          <w:sz w:val="22"/>
          <w:szCs w:val="22"/>
          <w:u w:val="single"/>
        </w:rPr>
        <w:t>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60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2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OBRAS DE QUALIFICAÇÃO VIÁRIA – PAVIMENTAÇÃO, RECAPEAMENTO E OBRAS COMPLEMENTARES EM DIVERSAS RUAS DO MUNICÍPIO DE REGISTRO/SP, CONFORME ESPECIFICADAS NOS ANEXOS DO EDITAL, PAGOS ATRAVÉS DO CONTRATO DE FINANCIAMENTO – PROGRAMA PRÓ-TRANSPORTE – OPERAÇÕES COM ESTADOS, MUNICÍPIOS E DISTRITO FEDERAL – CONTRATO Nº 0501656-DV Nº 49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empresa _____________________ indica o Senhor ________________________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>Registro/SP, _____ de __________________ de 201</w:t>
      </w:r>
      <w:r>
        <w:rPr>
          <w:rFonts w:cs="Arial" w:ascii="Arial" w:hAnsi="Arial"/>
          <w:sz w:val="22"/>
          <w:szCs w:val="22"/>
          <w:lang w:val="pt-BR"/>
        </w:rPr>
        <w:t>9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III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MINUTA DO TERMO DE CIENCIA E NOTIFICAÇÃ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O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O Nº (DE ORIGEM)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OGADO (S): (*)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. 90 da Lei Complementar n° 709, de 14 de janeiro de 1993, precedidos de mensagem eletrônica aos interess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 e DATA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N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Facultativo. Indicar quando já constituí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60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2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OBRAS DE QUALIFICAÇÃO VIÁRIA – PAVIMENTAÇÃO, RECAPEAMENTO E OBRAS COMPLEMENTARES EM DIVERSAS RUAS DO MUNICÍPIO DE REGISTRO/SP, CONFORME ESPECIFICADAS NOS ANEXOS DO EDITAL, PAGOS ATRAVÉS DO CONTRATO DE FINANCIAMENTO – PROGRAMA PRÓ-TRANSPORTE – OPERAÇÕES COM ESTADOS, MUNICÍPIOS E DISTRITO FEDERAL – CONTRATO Nº 0501656-DV Nº 49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>V – DAS PLANTA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 – MODELO DE DECLARAÇÃO DE INDICAÇÃO D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60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2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OBRAS DE QUALIFICAÇÃO VIÁRIA – PAVIMENTAÇÃO, RECAPEAMENTO E OBRAS COMPLEMENTARES EM DIVERSAS RUAS DO MUNICÍPIO DE REGISTRO/SP, CONFORME ESPECIFICADAS NOS ANEXOS DO EDITAL, PAGOS ATRAVÉS DO CONTRATO DE FINANCIAMENTO – PROGRAMA PRÓ-TRANSPORTE – OPERAÇÕES COM ESTADOS, MUNICÍPIOS E DISTRITO FEDERAL – CONTRATO Nº 0501656-DV Nº 49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o pessoal técnico adequado estará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VI - MODELO DE DECLARAÇÃO DE CONHECIMENTO DAS INFORMAÇÕE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60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2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OBRAS DE QUALIFICAÇÃO VIÁRIA – PAVIMENTAÇÃO, RECAPEAMENTO E OBRAS COMPLEMENTARES EM DIVERSAS RUAS DO MUNICÍPIO DE REGISTRO/SP, CONFORME ESPECIFICADAS NOS ANEXOS DO EDITAL, PAGOS ATRAVÉS DO CONTRATO DE FINANCIAMENTO – PROGRAMA PRÓ-TRANSPORTE – OPERAÇÕES COM ESTADOS, MUNICÍPIOS E DISTRITO FEDERAL – CONTRATO Nº 0501656-DV Nº 49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amos para os devidos fins, que tomamos conhecimento de todas as informações e das condições locais para o cumprimento das obrigações objeto da licitação</w:t>
      </w:r>
    </w:p>
    <w:p>
      <w:pPr>
        <w:pStyle w:val="Normal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II – DECLARAÇÃO QUE NÃO POSSUI SERVIDOR PÚBLICO NO QUADRO SOCIETÁRIO DA EMPRES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60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2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OBRAS DE QUALIFICAÇÃO VIÁRIA – PAVIMENTAÇÃO, RECAPEAMENTO E OBRAS COMPLEMENTARES EM DIVERSAS RUAS DO MUNICÍPIO DE REGISTRO/SP, CONFORME ESPECIFICADAS NOS ANEXOS DO EDITAL, PAGOS ATRAVÉS DO CONTRATO DE FINANCIAMENTO – PROGRAMA PRÓ-TRANSPORTE – OPERAÇÕES COM ESTADOS, MUNICÍPIOS E DISTRITO FEDERAL – CONTRATO Nº 0501656-DV Nº 49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2127"/>
        <w:jc w:val="both"/>
        <w:rPr/>
      </w:pPr>
      <w:r>
        <w:rPr>
          <w:rFonts w:cs="Arial" w:ascii="Arial" w:hAnsi="Arial"/>
          <w:sz w:val="22"/>
          <w:szCs w:val="22"/>
        </w:rPr>
        <w:t>Eu __________________________ portador(a) da Carteira de Identidade n° __________________________ e do C.P.F. n° __________________________, d</w:t>
      </w:r>
      <w:r>
        <w:rPr>
          <w:rFonts w:eastAsia="Calibri" w:cs="Arial" w:ascii="Arial" w:hAnsi="Arial"/>
          <w:sz w:val="22"/>
          <w:szCs w:val="22"/>
        </w:rPr>
        <w:t>eclaro sob as penas de lei que a empresa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</w:t>
      </w:r>
      <w:r>
        <w:rPr>
          <w:rFonts w:eastAsia="Calibri" w:cs="Arial" w:ascii="Arial" w:hAnsi="Arial"/>
          <w:b/>
          <w:sz w:val="22"/>
          <w:szCs w:val="22"/>
        </w:rPr>
        <w:t xml:space="preserve">, </w:t>
      </w:r>
      <w:r>
        <w:rPr>
          <w:rFonts w:eastAsia="Calibri" w:cs="Arial" w:ascii="Arial" w:hAnsi="Arial"/>
          <w:sz w:val="22"/>
          <w:szCs w:val="22"/>
        </w:rPr>
        <w:t xml:space="preserve">CNPJ nº </w:t>
      </w:r>
      <w:r>
        <w:rPr>
          <w:rFonts w:cs="Arial" w:ascii="Arial" w:hAnsi="Arial"/>
          <w:sz w:val="22"/>
          <w:szCs w:val="22"/>
        </w:rPr>
        <w:t>__________________________</w:t>
      </w:r>
      <w:r>
        <w:rPr>
          <w:rFonts w:eastAsia="Calibri" w:cs="Arial" w:ascii="Arial" w:hAnsi="Arial"/>
          <w:sz w:val="22"/>
          <w:szCs w:val="22"/>
        </w:rPr>
        <w:t>, na qualidade de proponente do procedimento licitatório supra, instaurado pelo Município de Registro – SP, não que não possuímos em seu quadro societário servidor público da ativa, ou empregado de empresa pública ou de sociedade de economia mista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  <w:sz w:val="22"/>
          <w:szCs w:val="22"/>
        </w:rPr>
        <w:t>Registro, ____ de _________________ de 2019.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III – DECLARAÇÃO DA CLASSIFICAÇÃO NACIONAL DE ATIVIDADES ECONÔMICAS – FISCAL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60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2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OBRAS DE QUALIFICAÇÃO VIÁRIA – PAVIMENTAÇÃO, RECAPEAMENTO E OBRAS COMPLEMENTARES EM DIVERSAS RUAS DO MUNICÍPIO DE REGISTRO/SP, CONFORME ESPECIFICADAS NOS ANEXOS DO EDITAL, PAGOS ATRAVÉS DO CONTRATO DE FINANCIAMENTO – PROGRAMA PRÓ-TRANSPORTE – OPERAÇÕES COM ESTADOS, MUNICÍPIOS E DISTRITO FEDERAL – CONTRATO Nº 0501656-DV Nº 49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Eu __________________________ portador(a) da Carteira de Identidade n° __________________________ e do C.P.F. n° __________________________ representante legal da empresa ______________________, CNPJ Nº __________________________</w:t>
      </w:r>
      <w:r>
        <w:rPr>
          <w:rFonts w:cs="Arial" w:ascii="Arial" w:hAnsi="Arial"/>
          <w:b/>
          <w:sz w:val="22"/>
          <w:szCs w:val="22"/>
        </w:rPr>
        <w:t>, declaro</w:t>
      </w:r>
      <w:r>
        <w:rPr>
          <w:rFonts w:cs="Arial" w:ascii="Arial" w:hAnsi="Arial"/>
          <w:sz w:val="22"/>
          <w:szCs w:val="22"/>
        </w:rPr>
        <w:t xml:space="preserve">, no uso das atribuições que o CNAE que representa a atividade de maior receita da empresa é </w:t>
      </w:r>
      <w:r>
        <w:rPr>
          <w:rFonts w:cs="Arial" w:ascii="Arial" w:hAnsi="Arial"/>
          <w:sz w:val="22"/>
          <w:szCs w:val="22"/>
          <w:lang w:val="pt-BR"/>
        </w:rPr>
        <w:t>XX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pt-BR"/>
        </w:rPr>
        <w:t>XX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pt-BR"/>
        </w:rPr>
        <w:t>X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pt-BR"/>
        </w:rPr>
        <w:t>X</w:t>
      </w:r>
      <w:r>
        <w:rPr>
          <w:rFonts w:cs="Arial" w:ascii="Arial" w:hAnsi="Arial"/>
          <w:sz w:val="22"/>
          <w:szCs w:val="22"/>
        </w:rPr>
        <w:t xml:space="preserve"> – XXXXXXXXXXXXX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  <w:sz w:val="22"/>
          <w:szCs w:val="22"/>
        </w:rPr>
        <w:t>Registro, ____ de _________________ de 2019.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: Elaborar em papel que contenha a denominação ou razão social da empresa</w:t>
      </w:r>
      <w:r>
        <w:br w:type="page"/>
      </w:r>
    </w:p>
    <w:p>
      <w:pPr>
        <w:pStyle w:val="Heading7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XIX</w:t>
      </w:r>
      <w:r>
        <w:rPr>
          <w:rFonts w:cs="Arial" w:ascii="Arial" w:hAnsi="Arial"/>
          <w:b/>
          <w:sz w:val="22"/>
          <w:szCs w:val="20"/>
          <w:u w:val="single"/>
        </w:rPr>
        <w:t xml:space="preserve"> –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RELAÇÃO DAS RUAS PARA EXECUÇÃO DOS SERVIÇO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LOTE 0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5404"/>
        <w:gridCol w:w="3654"/>
      </w:tblGrid>
      <w:tr>
        <w:trPr>
          <w:trHeight w:val="373" w:hRule="atLeast"/>
        </w:trPr>
        <w:tc>
          <w:tcPr>
            <w:tcW w:w="9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MO GERAL</w:t>
            </w:r>
          </w:p>
        </w:tc>
      </w:tr>
      <w:tr>
        <w:trPr>
          <w:trHeight w:val="549" w:hRule="atLeast"/>
        </w:trPr>
        <w:tc>
          <w:tcPr>
            <w:tcW w:w="9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RA: </w:t>
            </w:r>
            <w:r>
              <w:rPr>
                <w:rFonts w:cs="Arial" w:ascii="Arial" w:hAnsi="Arial"/>
                <w:sz w:val="20"/>
                <w:szCs w:val="20"/>
              </w:rPr>
              <w:t>PAVIMENTAÇÃO ASFÁLTICA E OBRAS COMPLEMENTARES, TAIS COMO CONFECÇÃO DE GUIAS E SARJETAS, CALÇADA, DRENAGEM E SINALIZAÇÃO EM VÁRIAS RUAS.</w:t>
            </w:r>
          </w:p>
        </w:tc>
      </w:tr>
      <w:tr>
        <w:trPr>
          <w:trHeight w:val="698" w:hRule="atLeast"/>
        </w:trPr>
        <w:tc>
          <w:tcPr>
            <w:tcW w:w="9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OCAL: </w:t>
            </w:r>
            <w:r>
              <w:rPr>
                <w:rFonts w:cs="Arial" w:ascii="Arial" w:hAnsi="Arial"/>
                <w:sz w:val="20"/>
                <w:szCs w:val="20"/>
              </w:rPr>
              <w:t>JARDIM VALERI, JARDIM PLANALTO, JARDIM PAULISTA, JARDIM SÃO MATEUS, JARDIM CAIÇARA II, JARDIM SÃO CONRADO, VILA ROMÃO, VILA ALVORADA, JARDIM PAULISTANO E ARAPONGAL - REGISTRO - SP</w:t>
            </w:r>
          </w:p>
        </w:tc>
      </w:tr>
      <w:tr>
        <w:trPr>
          <w:trHeight w:val="439" w:hRule="atLeast"/>
        </w:trPr>
        <w:tc>
          <w:tcPr>
            <w:tcW w:w="5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UAS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GERAL (R$)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A BARRA DO RIBEIRA (PARCIAL)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$        153.591,74 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A PICO DO ITATINS (PARCIAL)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$          82.315,51 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A EURIDICE DOMINGUES MARTINS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$        123.027,08 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 MARGINAL ESQUERDA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$        407.406,27 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A 6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$        175.788,30 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A JOÃO CUGLER SOBRINHO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$        162.606,64 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A YOSHIO TAKAKI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$        358.453,73 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A MARLIM AZUL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$          58.560,11 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A ARUANÃ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$          76.406,68 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A SAGUARU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$          71.457,85 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A CAMBEVA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$          75.607,35 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A CANDIDO PORTINARI (PARCIAL) - TRECHO 2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$        121.171,30 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A GRACILIANO RAMOS (PARCIAL) - TRECHO 2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$        112.333,37 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A GARCIA LORCA (PARCIAL) - TRECHO 2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$        118.008,43 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A PABLO PICASSO (PARCIAL) - TRECHO 2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$        141.612,81 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A MARIO DE ANDRADE (PARCIAL) - TRECHO 2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$        147.558,16 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A CARLOS GOMES (PARCIAL) - TRECHO 2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$        164.756,16 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A 1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$        210.871,77 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A MARGINAL ESQUERDA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$        260.068,74 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A 11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$        283.406,61 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A JOSÉ ELIAS MOTA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$        297.502,89 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A 9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$        324.594,62 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A 8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$        329.971,52 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A 7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$        335.434,85 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A 6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$        353.154,34 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A ALBANO MARQUES ALVES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$        374.159,01 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A ZACARIAS RIBEIRO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$        369.192,32 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A SUB. TEN. PM. JOÃO BATISTA FILHO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$        372.397,66 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A 2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$        401.191,76 </w:t>
            </w:r>
          </w:p>
        </w:tc>
      </w:tr>
      <w:tr>
        <w:trPr>
          <w:trHeight w:val="439" w:hRule="atLeast"/>
        </w:trPr>
        <w:tc>
          <w:tcPr>
            <w:tcW w:w="5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$      6.462.607,58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LOTE 0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5350"/>
        <w:gridCol w:w="3686"/>
      </w:tblGrid>
      <w:tr>
        <w:trPr>
          <w:trHeight w:val="47" w:hRule="atLeast"/>
        </w:trPr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MO GERAL</w:t>
            </w:r>
          </w:p>
        </w:tc>
      </w:tr>
      <w:tr>
        <w:trPr>
          <w:trHeight w:val="518" w:hRule="atLeast"/>
        </w:trPr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RA: </w:t>
            </w:r>
            <w:r>
              <w:rPr>
                <w:rFonts w:cs="Arial" w:ascii="Arial" w:hAnsi="Arial"/>
                <w:sz w:val="20"/>
                <w:szCs w:val="20"/>
              </w:rPr>
              <w:t>PAVIMENTAÇÃO ASFÁLTICA E OBRAS COMPLEMENTARES, TAIS COMO CONFECÇAO DE GUIAS E SARJETAS, CICLOVIA, CALÇADA, DRENAGEM E SINALIZAÇÃO EM VÁRIAS RUAS.</w:t>
            </w:r>
          </w:p>
        </w:tc>
      </w:tr>
      <w:tr>
        <w:trPr>
          <w:trHeight w:val="525" w:hRule="atLeast"/>
        </w:trPr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OCAL: </w:t>
            </w:r>
            <w:r>
              <w:rPr>
                <w:rFonts w:cs="Arial" w:ascii="Arial" w:hAnsi="Arial"/>
                <w:sz w:val="20"/>
                <w:szCs w:val="20"/>
              </w:rPr>
              <w:t>VILA DA PALHA E JARDIM DAS PALMEIRAS - REGISTRO - SP</w:t>
            </w:r>
          </w:p>
        </w:tc>
      </w:tr>
      <w:tr>
        <w:trPr>
          <w:trHeight w:val="439" w:hRule="atLeast"/>
        </w:trPr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UAS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GERAL (R$)</w:t>
            </w:r>
          </w:p>
        </w:tc>
      </w:tr>
      <w:tr>
        <w:trPr>
          <w:trHeight w:val="43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A VER. BENEDICTO ALVES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$        871.944,67 </w:t>
            </w:r>
          </w:p>
        </w:tc>
      </w:tr>
      <w:tr>
        <w:trPr>
          <w:trHeight w:val="43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A MILTON GONÇALVES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$        504.887,34 </w:t>
            </w:r>
          </w:p>
        </w:tc>
      </w:tr>
      <w:tr>
        <w:trPr>
          <w:trHeight w:val="43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A KUSOTOSHI MIYAMOTO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$        286.471,04 </w:t>
            </w:r>
          </w:p>
        </w:tc>
      </w:tr>
      <w:tr>
        <w:trPr>
          <w:trHeight w:val="43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UA ISNARDE RIBEIRO DIAS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$        602.094,90 </w:t>
            </w:r>
          </w:p>
        </w:tc>
      </w:tr>
      <w:tr>
        <w:trPr>
          <w:trHeight w:val="43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A MORIYUKI TSUNO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$        208.055,50 </w:t>
            </w:r>
          </w:p>
        </w:tc>
      </w:tr>
      <w:tr>
        <w:trPr>
          <w:trHeight w:val="43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UA TSUNEO KODAMA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$        385.970,07 </w:t>
            </w:r>
          </w:p>
        </w:tc>
      </w:tr>
      <w:tr>
        <w:trPr>
          <w:trHeight w:val="43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A YOSITARO TEZUKA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$        182.550,05 </w:t>
            </w:r>
          </w:p>
        </w:tc>
      </w:tr>
      <w:tr>
        <w:trPr>
          <w:trHeight w:val="43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A JOÃO PAULO FERMINO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$        403.065,65 </w:t>
            </w:r>
          </w:p>
        </w:tc>
      </w:tr>
      <w:tr>
        <w:trPr>
          <w:trHeight w:val="43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A ABÍLIO FIRMINO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$        423.626,45 </w:t>
            </w:r>
          </w:p>
        </w:tc>
      </w:tr>
      <w:tr>
        <w:trPr>
          <w:trHeight w:val="43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A MARIA CONCEIÇÃO F. MÂNCIO (PARCIAL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$          42.139,11 </w:t>
            </w:r>
          </w:p>
        </w:tc>
      </w:tr>
      <w:tr>
        <w:trPr>
          <w:trHeight w:val="499" w:hRule="atLeast"/>
        </w:trPr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$      3.910.804,7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LOTE 0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5386"/>
        <w:gridCol w:w="3623"/>
      </w:tblGrid>
      <w:tr>
        <w:trPr>
          <w:trHeight w:val="468" w:hRule="atLeast"/>
        </w:trPr>
        <w:tc>
          <w:tcPr>
            <w:tcW w:w="5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SUMO GERAL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9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BRA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ECAPEAMENTO ASFÁLTICO E OBRAS COMPLEMENTARES EM VÁRIAS RUAS</w:t>
            </w:r>
          </w:p>
        </w:tc>
      </w:tr>
      <w:tr>
        <w:trPr>
          <w:trHeight w:val="437" w:hRule="atLeast"/>
        </w:trPr>
        <w:tc>
          <w:tcPr>
            <w:tcW w:w="9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OCAL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ILA NOVA RIBEIRA, NOSSO TETO, JARDIM DAS PALMEIRAS E VILA ROMÃO - REGISTRO - SP</w:t>
            </w:r>
          </w:p>
        </w:tc>
      </w:tr>
      <w:tr>
        <w:trPr>
          <w:trHeight w:val="283" w:hRule="atLeast"/>
        </w:trPr>
        <w:tc>
          <w:tcPr>
            <w:tcW w:w="5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UAS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 GERAL (R$)</w:t>
            </w:r>
          </w:p>
        </w:tc>
      </w:tr>
      <w:tr>
        <w:trPr>
          <w:trHeight w:val="43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A BROMELEÁCEAS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$                  59.494,96 </w:t>
            </w:r>
          </w:p>
        </w:tc>
      </w:tr>
      <w:tr>
        <w:trPr>
          <w:trHeight w:val="43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 DEP. ULISSES GUIMARÃES (PARCIAL) - TRECHO 1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$                737.513,39 </w:t>
            </w:r>
          </w:p>
        </w:tc>
      </w:tr>
      <w:tr>
        <w:trPr>
          <w:trHeight w:val="43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 DEP. ULISSES GUIMARÃES (PARCIAL) - TRECHO 2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$                151.317,01 </w:t>
            </w:r>
          </w:p>
        </w:tc>
      </w:tr>
      <w:tr>
        <w:trPr>
          <w:trHeight w:val="43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A OSCAR YOSHIAKI MAGÁRIO (PARCIAL)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$                174.858,90 </w:t>
            </w:r>
          </w:p>
        </w:tc>
      </w:tr>
      <w:tr>
        <w:trPr>
          <w:trHeight w:val="43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A CRISÂNTEMO (PARCIAL)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$                  26.482,47 </w:t>
            </w:r>
          </w:p>
        </w:tc>
      </w:tr>
      <w:tr>
        <w:trPr>
          <w:trHeight w:val="43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 CLARA GIANOTTI DE SOUZA (PARCIAL)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$                608.055,56 </w:t>
            </w:r>
          </w:p>
        </w:tc>
      </w:tr>
      <w:tr>
        <w:trPr>
          <w:trHeight w:val="362" w:hRule="atLeast"/>
        </w:trPr>
        <w:tc>
          <w:tcPr>
            <w:tcW w:w="5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$            1.757.722,2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X– MODELO DE DECLARAÇÃO DE INDICAÇÃO DE LO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60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2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OBRAS DE QUALIFICAÇÃO VIÁRIA – PAVIMENTAÇÃO, RECAPEAMENTO E OBRAS COMPLEMENTARES EM DIVERSAS RUAS DO MUNICÍPIO DE REGISTRO/SP, CONFORME ESPECIFICADAS NOS ANEXOS DO EDITAL, PAGOS ATRAVÉS DO CONTRATO DE FINANCIAMENTO – PROGRAMA PRÓ-TRANSPORTE – OPERAÇÕES COM ESTADOS, MUNICÍPIOS E DISTRITO FEDERAL – CONTRATO Nº 0501656-DV Nº 49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eclaramos para fins de análise de Capacidade Técnica, que na referida licitação estamos participando dos Lotes ___, ___ e ___ 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>Registro/SP, _____ de __________________ de 201</w:t>
      </w:r>
      <w:r>
        <w:rPr>
          <w:rFonts w:cs="Arial" w:ascii="Arial" w:hAnsi="Arial"/>
          <w:sz w:val="22"/>
          <w:lang w:val="pt-BR"/>
        </w:rPr>
        <w:t>9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4"/>
        <w:szCs w:val="24"/>
        <w:lang w:val="en-US" w:eastAsia="en-US"/>
      </w:rPr>
    </w:pPr>
    <w:r>
      <w:rPr>
        <w:sz w:val="24"/>
      </w:rPr>
      <w:t>Anexos da Concorrência Pública nº 002/2019</w:t>
    </w:r>
  </w:p>
  <w:p>
    <w:pPr>
      <w:pStyle w:val="Normal"/>
      <w:tabs>
        <w:tab w:val="clear" w:pos="708"/>
        <w:tab w:val="left" w:pos="2775" w:leader="none"/>
      </w:tabs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page">
            <wp:posOffset>1878330</wp:posOffset>
          </wp:positionH>
          <wp:positionV relativeFrom="paragraph">
            <wp:posOffset>55245</wp:posOffset>
          </wp:positionV>
          <wp:extent cx="3832860" cy="789305"/>
          <wp:effectExtent l="0" t="0" r="0" b="0"/>
          <wp:wrapTight wrapText="bothSides">
            <wp:wrapPolygon edited="0">
              <wp:start x="1985" y="0"/>
              <wp:lineTo x="1287" y="254"/>
              <wp:lineTo x="535" y="2600"/>
              <wp:lineTo x="535" y="4156"/>
              <wp:lineTo x="213" y="5202"/>
              <wp:lineTo x="-52" y="7285"/>
              <wp:lineTo x="-52" y="8323"/>
              <wp:lineTo x="213" y="12489"/>
              <wp:lineTo x="213" y="14309"/>
              <wp:lineTo x="643" y="16646"/>
              <wp:lineTo x="1019" y="16646"/>
              <wp:lineTo x="-52" y="19512"/>
              <wp:lineTo x="-52" y="21331"/>
              <wp:lineTo x="21600" y="21331"/>
              <wp:lineTo x="21600" y="19248"/>
              <wp:lineTo x="4941" y="16646"/>
              <wp:lineTo x="19716" y="16646"/>
              <wp:lineTo x="21600" y="16127"/>
              <wp:lineTo x="21600" y="11961"/>
              <wp:lineTo x="21275" y="10406"/>
              <wp:lineTo x="20685" y="8323"/>
              <wp:lineTo x="20254" y="4156"/>
              <wp:lineTo x="20362" y="2600"/>
              <wp:lineTo x="18428" y="2073"/>
              <wp:lineTo x="3919" y="0"/>
              <wp:lineTo x="1985" y="0"/>
            </wp:wrapPolygon>
          </wp:wrapTight>
          <wp:docPr id="1" name="Imagem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83286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Rua José Antônio de Campos, nº 250 – Centro – CEP 11900-000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NPJ – 45.685.872/0001-79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one (13) 3828.1060 – Email: licitacao3@registro.sp.gov.br</w:t>
    </w:r>
  </w:p>
  <w:p>
    <w:pPr>
      <w:pStyle w:val="Header"/>
      <w:ind w:right="360" w:hanging="0"/>
      <w:jc w:val="right"/>
      <w:rPr>
        <w:rFonts w:ascii="Arial" w:hAnsi="Arial" w:cs="Arial"/>
        <w:sz w:val="24"/>
        <w:szCs w:val="18"/>
      </w:rPr>
    </w:pPr>
    <w:r>
      <w:rPr>
        <w:rFonts w:cs="Arial" w:ascii="Arial" w:hAnsi="Arial"/>
        <w:sz w:val="2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rFonts w:ascii="Arial Black" w:hAnsi="Arial Black" w:cs="Arial Blac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Débora Silvano de Camargo</cp:lastModifiedBy>
  <cp:lastPrinted>2019-04-18T15:47:00Z</cp:lastPrinted>
  <dcterms:modified xsi:type="dcterms:W3CDTF">2019-04-18T19:22:00Z</dcterms:modified>
  <cp:revision>339</cp:revision>
  <dc:subject/>
  <dc:title> </dc:title>
</cp:coreProperties>
</file>