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4/2019.</w:t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77/2019, CONCORRÊNCIA PÚBLICA N° 004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>Concorrência Pública nº 004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7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EXECUÇÃO DO REMANESCENTE DE OBRAS DE INFRAESTRUTURA URBANA EM DIVERSAS VIAS – PAVIMENTAÇÃO ASFÁLTICA E OBRAS COMPLEMENTARES NAS RUAS KINZO TSUNODA (JARDIM SÃO MATEUS); RUAS MASSA HATORI E TABOATÃ (JARDIM CAIÇARA); E RUAS ALAGOAS E TOPÁZIO (VILA SÃO FRANCISCO), CONFORME PROJETO ANEXO, NESTE MUNICÍPIO DE REGISTRO/SP, PAGOS ATRAVÉS DO PROCESSO Nº 273287/2018 – CONVÊNIO Nº 318/2018, FIRMADO EM PARCEIRA COM A SECRETARIA DA CASA CIVIL/SUBSECRETARIA DE RELACIONAMENTO DO ESTADO DE SÃO PAULO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color w:val="000000"/>
        <w:sz w:val="18"/>
        <w:szCs w:val="18"/>
      </w:rPr>
      <w:t>Rubrica: 1ª (Secret. Adm) ......................... 2ª (Requerente) ......................... Visto do Jurídico 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en-US" w:eastAsia="en-US"/>
      </w:rPr>
    </w:pPr>
    <w:r>
      <w:rPr>
        <w:sz w:val="24"/>
      </w:rPr>
      <w:t>Anexos da Concorrência Pública nº 004/2019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9-05-03T18:21:00Z</dcterms:modified>
  <cp:revision>330</cp:revision>
  <dc:subject/>
  <dc:title> </dc:title>
</cp:coreProperties>
</file>