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LOTE 02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CONCORRÊNCIA PÚBLICA N° 005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78/2019, Concorrência Pública nº 005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amos a presente sob as penas da Le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76" w:before="0" w:after="0"/>
        <w:ind w:firstLine="141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 w:before="0" w:after="0"/>
        <w:ind w:firstLine="141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Concorrência Pública nº 005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>Registro/SP, _____ de __________________ de 201</w:t>
      </w:r>
      <w:r>
        <w:rPr>
          <w:rFonts w:cs="Arial" w:ascii="Arial" w:hAnsi="Arial"/>
          <w:sz w:val="22"/>
          <w:szCs w:val="22"/>
          <w:lang w:val="pt-BR"/>
        </w:rPr>
        <w:t>9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LOTE 02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  <w:r>
        <w:br w:type="page"/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IX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RELAÇÃO DAS RUAS PARA EXECUÇÃO DOS SERVIÇ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410"/>
      </w:tblGrid>
      <w:tr>
        <w:trPr>
          <w:trHeight w:val="5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RESUMO GERAL</w:t>
            </w:r>
          </w:p>
        </w:tc>
      </w:tr>
      <w:tr>
        <w:trPr>
          <w:trHeight w:val="5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OBRA: </w:t>
            </w:r>
            <w:r>
              <w:rPr>
                <w:rFonts w:cs="Arial" w:ascii="Arial" w:hAnsi="Arial"/>
                <w:sz w:val="16"/>
                <w:szCs w:val="20"/>
              </w:rPr>
              <w:t>PAVIMENTAÇÃO ASFÁLTICA E OBRAS COMPLEMENTARES</w:t>
            </w:r>
          </w:p>
        </w:tc>
      </w:tr>
      <w:tr>
        <w:trPr>
          <w:trHeight w:val="5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LOCAL: </w:t>
            </w:r>
            <w:r>
              <w:rPr>
                <w:rFonts w:cs="Arial" w:ascii="Arial" w:hAnsi="Arial"/>
                <w:sz w:val="16"/>
                <w:szCs w:val="20"/>
              </w:rPr>
              <w:t>VÁRIAS RUAS NOS BAIRROS: JARDIM CAIÇARA II E JARDIM SÃO CONRADO - REGISTRO - SP</w:t>
            </w:r>
          </w:p>
        </w:tc>
      </w:tr>
      <w:tr>
        <w:trPr>
          <w:trHeight w:val="5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AS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UBARANA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GAROUPA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PIRAPITINGA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CURIMBATÁ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TIMBORÉ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MERO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DOURADO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TUCUNARÉ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CASTRO ALVES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CANDIDO PORTINARI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GARCIA LORCA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PABLO PICASSO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MARIO DE ANDRADE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CARLOS GOMES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GUIMARÃES RO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8861"/>
      </w:tblGrid>
      <w:tr>
        <w:trPr>
          <w:trHeight w:val="71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O GERAL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RA: </w:t>
            </w:r>
            <w:r>
              <w:rPr>
                <w:rFonts w:cs="Arial" w:ascii="Arial" w:hAnsi="Arial"/>
                <w:sz w:val="20"/>
                <w:szCs w:val="20"/>
              </w:rPr>
              <w:t>PAVIMENTAÇÃO ASFÁLTICA E OBRAS COMPLEMENTARES</w:t>
            </w:r>
          </w:p>
        </w:tc>
      </w:tr>
      <w:tr>
        <w:trPr>
          <w:trHeight w:val="53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CAL: </w:t>
            </w:r>
            <w:r>
              <w:rPr>
                <w:rFonts w:cs="Arial" w:ascii="Arial" w:hAnsi="Arial"/>
                <w:sz w:val="20"/>
                <w:szCs w:val="20"/>
              </w:rPr>
              <w:t>VÁRIAS RUAS NOS BAIRROS: JARDIM VALERI, JARDIM PAULISTA, JARDIM SÃO NICOLAU, JARDIM HATORI, JARDIM SÃO MATEUS E JARDIM PAULISTANO - REGISTRO - SP</w:t>
            </w:r>
          </w:p>
        </w:tc>
      </w:tr>
      <w:tr>
        <w:trPr>
          <w:trHeight w:val="420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AS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12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F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FRAUDIZIO LINO DO AMARAL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DOS SABIÁS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9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LULIA HARAMURA SAKO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FRANCISCO PUPO FERREI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X– MODELO DE DECLARAÇÃO DE INDICAÇÃO DE LO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eclaramos para fins de análise de Capacidade Técnica, que na referida licitação estamos participando do(s) Lote(s) _______________.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  <w:lang w:val="en-US" w:eastAsia="en-US"/>
      </w:rPr>
    </w:pPr>
    <w:r>
      <w:rPr>
        <w:sz w:val="24"/>
      </w:rPr>
      <w:t>Anexos da Concorrência Pública nº 005/2019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9-05-06T16:34:00Z</cp:lastPrinted>
  <dcterms:modified xsi:type="dcterms:W3CDTF">2019-05-06T19:36:00Z</dcterms:modified>
  <cp:revision>346</cp:revision>
  <dc:subject/>
  <dc:title> </dc:title>
</cp:coreProperties>
</file>