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9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25/2019, TOMADA DE PREÇOS N.º 009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76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76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9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DAS PLANTAS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SERVIÇOS DE REFORMA DE COBERTURA E CONSERVAÇÃO DE PINTURA EXTERNA NO PRÉDIO DA UNIDADE DE SAÚDE ESF VOTUPOC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V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9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2-14T09:19:00Z</cp:lastPrinted>
  <dcterms:modified xsi:type="dcterms:W3CDTF">2019-05-13T14:18:00Z</dcterms:modified>
  <cp:revision>341</cp:revision>
  <dc:subject/>
  <dc:title> </dc:title>
</cp:coreProperties>
</file>