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serviços de instalação de pontos de iluminação ornamental no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1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89/2019, Tomada de Preços nº 011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e serviços de instalação de pontos de iluminação ornamental no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11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I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89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1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Referente a </w:t>
      </w:r>
      <w:r>
        <w:rPr>
          <w:rFonts w:cs="Arial" w:ascii="Arial" w:hAnsi="Arial"/>
          <w:b/>
          <w:sz w:val="22"/>
          <w:szCs w:val="22"/>
        </w:rPr>
        <w:t>contratação de empresa para execução de serviços de instalação de pontos de iluminação ornamental no Município de Registro/SP. Secretaria Municipal de Planejamento Urbano e Obras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11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8-07-18T15:07:00Z</cp:lastPrinted>
  <dcterms:modified xsi:type="dcterms:W3CDTF">2019-05-30T13:01:00Z</dcterms:modified>
  <cp:revision>347</cp:revision>
  <dc:subject/>
  <dc:title> </dc:title>
</cp:coreProperties>
</file>