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4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4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Contratação de empresa para a realização dos serviços de Construção da Central de Atendimento ao Cidadão, através do Programa de Modernização da Administração Tributária – PMAT, localizado na Avenida Clara Gianotti de Souza, neste Município de Registro/SP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14/2019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1</w:t>
      </w:r>
      <w:r>
        <w:rPr>
          <w:rFonts w:cs="Arial" w:ascii="Arial" w:hAnsi="Arial"/>
          <w:sz w:val="22"/>
          <w:lang w:val="pt-BR"/>
        </w:rPr>
        <w:t>9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135/2019, Tomada de Preços nº 014/2019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4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Contratação de empresa para a realização dos serviços de Construção da Central de Atendimento ao Cidadão, através do Programa de Modernização da Administração Tributária – PMAT, localizado na Avenida Clara Gianotti de Souza, neste Município de Registro/SP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4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Contratação de empresa para a realização dos serviços de Construção da Central de Atendimento ao Cidadão, através do Programa de Modernização da Administração Tributária – PMAT, localizado na Avenida Clara Gianotti de Souza, neste Município de Registro/SP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, CNPJ nº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 ainda ter conhecimento dos termos na integra, estando apta, portanto, a exercer o direito de preferência como critério de desempate no procedimento licitatóri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0"/>
        </w:rPr>
        <w:t>Tomada de Preços nº 01</w:t>
      </w:r>
      <w:r>
        <w:rPr>
          <w:rFonts w:cs="Arial" w:ascii="Arial" w:hAnsi="Arial"/>
          <w:b/>
          <w:sz w:val="22"/>
          <w:szCs w:val="20"/>
          <w:lang w:val="pt-BR"/>
        </w:rPr>
        <w:t>4</w:t>
      </w:r>
      <w:r>
        <w:rPr>
          <w:rFonts w:cs="Arial" w:ascii="Arial" w:hAnsi="Arial"/>
          <w:b/>
          <w:sz w:val="22"/>
          <w:szCs w:val="20"/>
        </w:rPr>
        <w:t>/2019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9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4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Contratação de empresa para a realização dos serviços de Construção da Central de Atendimento ao Cidadão, através do Programa de Modernização da Administração Tributária – PMAT, localizado na Avenida Clara Gianotti de Souza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4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Contratação de empresa para a realização dos serviços de Construção da Central de Atendimento ao Cidadão, através do Programa de Modernização da Administração Tributária – PMAT, localizado na Avenida Clara Gianotti de Souza, neste Município de Registro/SP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4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Contratação de empresa para a realização dos serviços de Construção da Central de Atendimento ao Cidadão, através do Programa de Modernização da Administração Tributária – PMAT, localizado na Avenida Clara Gianotti de Souza, neste Município de Registro/SP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9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4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Contratação de empresa para a realização dos serviços de Construção da Central de Atendimento ao Cidadão, através do Programa de Modernização da Administração Tributária – PMAT, localizado na Avenida Clara Gianotti de Souza, neste Município de Registro/SP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4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Contratação de empresa para a realização dos serviços de Construção da Central de Atendimento ao Cidadão, através do Programa de Modernização da Administração Tributária – PMAT, localizado na Avenida Clara Gianotti de Souza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4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Contratação de empresa para a realização dos serviços de Construção da Central de Atendimento ao Cidadão, através do Programa de Modernização da Administração Tributária – PMAT, localizado na Avenida Clara Gianotti de Souza, neste Município de Registro/SP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.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 – DECLARAÇÃO QUE NÃO POSSUI SERVIDOR PÚBLICO NO QUADRO SOCIETÁRIO DA EMPRES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4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Contratação de empresa para a realização dos serviços de Construção da Central de Atendimento ao Cidadão, através do Programa de Modernização da Administração Tributária – PMAT, localizado na Avenida Clara Gianotti de Souza, neste Município de Registro/SP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, d</w:t>
      </w:r>
      <w:r>
        <w:rPr>
          <w:rFonts w:eastAsia="Calibri" w:cs="Arial" w:ascii="Arial" w:hAnsi="Arial"/>
          <w:sz w:val="22"/>
          <w:szCs w:val="22"/>
        </w:rPr>
        <w:t>eclaro sob as penas de lei que a empres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b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 xml:space="preserve">CNPJ nº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sz w:val="22"/>
          <w:szCs w:val="22"/>
        </w:rPr>
        <w:t>, na qualidade de proponente do procedimento licitatório supra, instaurado pelo Município de Registro – SP, não que não possuímos em seu quadro societário servidor público da ativa, 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gistro, ____ de _________________ de 2019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I – DECLARAÇÃO DA CLASSIFICAÇÃO NACIONAL DE ATIVIDADES ECONÔMICAS – FISCAL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13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14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Contratação de empresa para a realização dos serviços de Construção da Central de Atendimento ao Cidadão, através do Programa de Modernização da Administração Tributária – PMAT, localizado na Avenida Clara Gianotti de Souza, neste Município de Registro/SP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 representante legal da empresa ______________________, CNPJ Nº __________________________</w:t>
      </w:r>
      <w:r>
        <w:rPr>
          <w:rFonts w:cs="Arial" w:ascii="Arial" w:hAnsi="Arial"/>
          <w:b/>
          <w:sz w:val="22"/>
          <w:szCs w:val="22"/>
        </w:rPr>
        <w:t>, declaro</w:t>
      </w:r>
      <w:r>
        <w:rPr>
          <w:rFonts w:cs="Arial" w:ascii="Arial" w:hAnsi="Arial"/>
          <w:sz w:val="22"/>
          <w:szCs w:val="22"/>
        </w:rPr>
        <w:t xml:space="preserve">, no uso das atribuições que o CNAE que representa a atividade de maior receita da empresa é </w:t>
      </w:r>
      <w:r>
        <w:rPr>
          <w:rFonts w:cs="Arial" w:ascii="Arial" w:hAnsi="Arial"/>
          <w:sz w:val="22"/>
          <w:szCs w:val="22"/>
          <w:lang w:val="pt-BR"/>
        </w:rPr>
        <w:t>X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</w:t>
      </w:r>
      <w:r>
        <w:rPr>
          <w:rFonts w:cs="Arial" w:ascii="Arial" w:hAnsi="Arial"/>
          <w:sz w:val="22"/>
          <w:szCs w:val="22"/>
        </w:rPr>
        <w:t xml:space="preserve"> – XXXXXXXXXXXXX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19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</w:rPr>
    </w:pPr>
    <w:r>
      <w:rPr>
        <w:sz w:val="24"/>
      </w:rPr>
      <w:t>Anexos da Tomada de Preços nº 014/2019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lucas.ferraz</cp:lastModifiedBy>
  <cp:lastPrinted>2018-07-18T15:07:00Z</cp:lastPrinted>
  <dcterms:modified xsi:type="dcterms:W3CDTF">2019-08-27T11:35:00Z</dcterms:modified>
  <cp:revision>353</cp:revision>
  <dc:subject/>
  <dc:title> </dc:title>
</cp:coreProperties>
</file>