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º 006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4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º 006/202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a prestação de serviços de operação, manutenção e obras de encerramento parcial do Aterro Municipal, conforme Termo de Referência, pelo período de 06 (seis) meses</w:t>
      </w:r>
      <w:r>
        <w:rPr>
          <w:rFonts w:cs="Arial" w:ascii="Arial" w:hAnsi="Arial"/>
          <w:b/>
          <w:sz w:val="22"/>
          <w:szCs w:val="20"/>
        </w:rPr>
        <w:t>. Secretaria Municipal de Desenvolvimento Agrário e Meio Ambiente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TERMO DE REFERÊNC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6/2020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 xml:space="preserve">ANEXO VII – MODELO DE </w:t>
      </w:r>
      <w:r>
        <w:rPr>
          <w:rFonts w:cs="Arial" w:ascii="Arial" w:hAnsi="Arial"/>
          <w:b/>
          <w:u w:val="single"/>
        </w:rPr>
        <w:t>DECLARAÇÃO CONJUNTA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° 04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º 006/2020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a prestação de serviços de operação, manutenção e obras de encerramento parcial do Aterro Municipal, conforme Termo de Referência, pelo período de 06 (seis) meses. Secretaria Municipal de Desenvolvimento Agrário e Meio Ambiente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PargrafodaLista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o, com relação </w:t>
      </w:r>
      <w:r>
        <w:rPr>
          <w:rFonts w:cs="Arial" w:ascii="Arial" w:hAnsi="Arial"/>
          <w:bCs/>
        </w:rPr>
        <w:t>ao que se refere o artigo 2º do Decreto nº 42.911, de 6 de março de 1998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que não possuímos no no</w:t>
      </w:r>
      <w:r>
        <w:rPr>
          <w:rFonts w:cs="Arial" w:ascii="Arial" w:hAnsi="Arial"/>
          <w:bCs/>
        </w:rPr>
        <w:t>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PargrafodaLista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o a inexistência de fato impeditivo quanto à: participação em licitação e impedimentos de contratar com a Prefeitura Municipal de Registro, nos termos do artigo 87, inciso III da Lei nº 8.666/93 93 e participação em licitação ou contratação com os órgãos e entidades da Administração Pública em geral, nos termos do artigo 87, inciso IV da Lei nº 8.666/93 (conforme Súmula nº 51 do TCESP); Declaro ainda, ter conhecimento de que a participação no presente certame implica na inexistência de sanção de declaração de inidoneidade, respondendo por má fé a participação nesta condição</w:t>
      </w:r>
    </w:p>
    <w:p>
      <w:pPr>
        <w:pStyle w:val="PargrafodaLista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Declaro ter conhecimento e aceitar as condições estabelecidas no Edital acima referido para cumprimento das obrigações do objeto da licitação;</w:t>
      </w:r>
    </w:p>
    <w:p>
      <w:pPr>
        <w:pStyle w:val="PargrafodaLista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Declaro, sob as penas da lei, que a empresa não possui em seu quadro societário servidor público municipal da ativa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egistro/SP, _____ de __________________ de 2020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assinatura do representante legal e carimbo da empresa)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Heading7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0"/>
          <w:lang w:val="pt-BR" w:eastAsia="zh-CN"/>
        </w:rPr>
      </w:pPr>
      <w:r>
        <w:rPr>
          <w:rFonts w:cs="Arial" w:ascii="Arial" w:hAnsi="Arial"/>
          <w:b/>
          <w:sz w:val="22"/>
          <w:szCs w:val="20"/>
          <w:lang w:val="pt-BR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II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° 04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º 006/2020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a prestação de serviços de operação, manutenção e obras de encerramento parcial do Aterro Municipal, conforme Termo de Referência, pelo período de 06 (seis) meses. Secretaria Municipal de Desenvolvimento Agrário e Meio Ambi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IX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° 04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º 006/2020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a prestação de serviços de operação, manutenção e obras de encerramento parcial do Aterro Municipal, conforme Termo de Referência, pelo período de 06 (seis) meses. Secretaria Municipal de Desenvolvimento Agrário e Meio Ambiente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° 04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º 006/2020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a prestação de serviços de operação, manutenção e obras de encerramento parcial do Aterro Municipal, conforme Termo de Referência, pelo período de 06 (seis) meses. Secretaria Municipal de Desenvolvimento Agrário e Meio Ambiente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20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° 04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º 006/2020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Contratação de empresa para a prestação de serviços de operação, manutenção e obras de encerramento parcial do Aterro Municipal, conforme Termo de Referência, pelo período de 06 (seis) meses. Secretaria Municipal de Desenvolvimento Agrário e Meio Ambiente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  <w:lang w:val="pt-BR"/>
        </w:rPr>
        <w:t>Tomada de Preços</w:t>
      </w:r>
      <w:r>
        <w:rPr>
          <w:rFonts w:cs="Arial" w:ascii="Arial" w:hAnsi="Arial"/>
          <w:b/>
          <w:sz w:val="22"/>
          <w:szCs w:val="20"/>
        </w:rPr>
        <w:t xml:space="preserve"> nº 00</w:t>
      </w:r>
      <w:r>
        <w:rPr>
          <w:rFonts w:cs="Arial" w:ascii="Arial" w:hAnsi="Arial"/>
          <w:b/>
          <w:sz w:val="22"/>
          <w:szCs w:val="20"/>
          <w:lang w:val="pt-BR"/>
        </w:rPr>
        <w:t>6</w:t>
      </w:r>
      <w:r>
        <w:rPr>
          <w:rFonts w:cs="Arial" w:ascii="Arial" w:hAnsi="Arial"/>
          <w:b/>
          <w:sz w:val="22"/>
          <w:szCs w:val="20"/>
        </w:rPr>
        <w:t>/20</w:t>
      </w:r>
      <w:r>
        <w:rPr>
          <w:rFonts w:cs="Arial" w:ascii="Arial" w:hAnsi="Arial"/>
          <w:b/>
          <w:sz w:val="22"/>
          <w:szCs w:val="20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20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II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II – CALENDÁRIO DE PAGAMENTOS 202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179"/>
        <w:gridCol w:w="1179"/>
        <w:gridCol w:w="1178"/>
      </w:tblGrid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an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a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Fever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a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/fe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Ú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fe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rç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ma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bril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ab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i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i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mai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nh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lh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/jul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gos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ago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ago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ago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ago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go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Set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/se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se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se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se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Outu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Nov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no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no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no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/nov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Dezem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Notas Fiscais (último pagamento do ano e restos a pagar)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zh-CN"/>
        </w:rPr>
        <w:t>Obs.: Os pagamentos enviados após o dia 15 de dezembro só serão aceitos mediante autorização do Secretário Mun. de Fazenda e Orçamento.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567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Tomada de Preços nº 006/2020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2174875</wp:posOffset>
          </wp:positionH>
          <wp:positionV relativeFrom="paragraph">
            <wp:posOffset>15240</wp:posOffset>
          </wp:positionV>
          <wp:extent cx="3397250" cy="699770"/>
          <wp:effectExtent l="0" t="0" r="0" b="0"/>
          <wp:wrapSquare wrapText="bothSides"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397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4"/>
        <w:szCs w:val="28"/>
      </w:rPr>
    </w:pPr>
    <w:r>
      <w:rPr>
        <w:rFonts w:cs="Aharoni" w:ascii="Calibri" w:hAnsi="Calibri"/>
        <w:b/>
        <w:color w:val="000000"/>
        <w:sz w:val="24"/>
        <w:szCs w:val="28"/>
      </w:rPr>
      <w:t>Secretaria Municipal de Administração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Rua José Antônio de Campos, nº 250 – Centro – CEP 11900-000</w:t>
    </w:r>
  </w:p>
  <w:p>
    <w:pPr>
      <w:pStyle w:val="Footer"/>
      <w:jc w:val="center"/>
      <w:rPr>
        <w:sz w:val="18"/>
      </w:rPr>
    </w:pPr>
    <w:r>
      <w:rPr>
        <w:rFonts w:cs="Arial" w:ascii="Arial" w:hAnsi="Arial"/>
        <w:sz w:val="16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7-18T15:07:00Z</cp:lastPrinted>
  <dcterms:modified xsi:type="dcterms:W3CDTF">2020-03-13T20:22:00Z</dcterms:modified>
  <cp:revision>367</cp:revision>
  <dc:subject/>
  <dc:title> </dc:title>
</cp:coreProperties>
</file>