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>ANEXO III - MODELO DE CREDENCI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V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9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Heading7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I -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0</w:t>
      </w:r>
      <w:r>
        <w:rPr>
          <w:rFonts w:cs="Arial" w:ascii="Arial" w:hAnsi="Arial"/>
          <w:b/>
          <w:sz w:val="22"/>
          <w:szCs w:val="20"/>
          <w:lang w:val="pt-BR"/>
        </w:rPr>
        <w:t>9</w:t>
      </w:r>
      <w:r>
        <w:rPr>
          <w:rFonts w:cs="Arial" w:ascii="Arial" w:hAnsi="Arial"/>
          <w:b/>
          <w:sz w:val="22"/>
          <w:szCs w:val="20"/>
        </w:rPr>
        <w:t>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Heading7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II – DECLARAÇÃO CONJU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__________________________ Portador(a) da Carteira de Identidade n° __________________________ e do C.P.F. n° __________________________ representante legal da empresa _____________________, declaro para os devidos fins, que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ão possuímos n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.</w:t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Asseguramos a inexistência de impedimento legal para licitar ou contratar com a Administração Pública de qualquer esfera de Governo.</w:t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Temos conhecimento das informações e que aceitamos todas as condições do Edital, para cumprimento das obrigações do objeto da licitação.</w:t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ão possuimos servidor público no quadro societário da empresa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assinatura do Representante leg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IX – DECLARAÇÃO DE INDICAÇÃO DO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DECLARAÇÃO DE INDICAÇÃO DAS INSTALAÇÕES E DO APARELHAMENTO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20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I - MODELO DE DECLARAÇÃO DE CONHECIMENTO DAS INFORMA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.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III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0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9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reforma do Centro de Comercialização de Produtos Associados ao Turismo no Município de Registro/SP – Mercado Municipal, pagos através do Contrato de Repasse nº 870141/2018/MTUR/CAIXA firmado com o Ministério do Turism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 – CALENDÁRIO DE PAG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n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l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ul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567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Mistral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072" w:leader="none"/>
      </w:tabs>
      <w:jc w:val="right"/>
      <w:rPr>
        <w:sz w:val="22"/>
      </w:rPr>
    </w:pPr>
    <w:r>
      <w:rPr>
        <w:sz w:val="22"/>
      </w:rPr>
      <w:t>Anexos da Tomada de Preços nº 009/2020</w:t>
    </w:r>
    <w:r>
      <w:rPr>
        <w:sz w:val="22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2174875</wp:posOffset>
          </wp:positionH>
          <wp:positionV relativeFrom="paragraph">
            <wp:posOffset>15240</wp:posOffset>
          </wp:positionV>
          <wp:extent cx="3397250" cy="699770"/>
          <wp:effectExtent l="0" t="0" r="0" b="0"/>
          <wp:wrapSquare wrapText="bothSides"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397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4"/>
        <w:szCs w:val="28"/>
      </w:rPr>
    </w:pPr>
    <w:r>
      <w:rPr>
        <w:rFonts w:cs="Aharoni" w:ascii="Calibri" w:hAnsi="Calibri"/>
        <w:b/>
        <w:color w:val="000000"/>
        <w:sz w:val="24"/>
        <w:szCs w:val="28"/>
      </w:rPr>
      <w:t>Secretaria Municipal de Administração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Rua José Antônio de Campos, nº 250 – Centro – CEP 11900-000</w:t>
    </w:r>
  </w:p>
  <w:p>
    <w:pPr>
      <w:pStyle w:val="Footer"/>
      <w:jc w:val="center"/>
      <w:rPr>
        <w:sz w:val="18"/>
      </w:rPr>
    </w:pPr>
    <w:r>
      <w:rPr>
        <w:rFonts w:cs="Arial" w:ascii="Arial" w:hAnsi="Arial"/>
        <w:sz w:val="16"/>
        <w:szCs w:val="18"/>
      </w:rPr>
      <w:t>CNPJ – 45.685.872/0001-79</w:t>
    </w:r>
  </w:p>
  <w:p>
    <w:pPr>
      <w:pStyle w:val="Normal"/>
      <w:jc w:val="center"/>
      <w:rPr/>
    </w:pPr>
    <w:r>
      <w:rPr>
        <w:rFonts w:cs="Arial" w:ascii="Arial" w:hAnsi="Arial"/>
        <w:sz w:val="16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Mistral" w:hAnsi="FlemishScript BT;Mistral" w:eastAsia="Times New Roman" w:cs="FlemishScript BT;Mistral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20-06-05T14:28:00Z</cp:lastPrinted>
  <dcterms:modified xsi:type="dcterms:W3CDTF">2020-06-05T17:47:00Z</dcterms:modified>
  <cp:revision>368</cp:revision>
  <dc:subject/>
  <dc:title> </dc:title>
</cp:coreProperties>
</file>